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6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7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253 523,66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двести пятьдесят три тысячи  пятьсот двадцать три руб. 66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9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27T08:45:00Z</dcterms:modified>
  <cp:revision>89</cp:revision>
  <dc:subject/>
  <dc:title>ПРОТОКОЛ № 91А/__/__ </dc:title>
</cp:coreProperties>
</file>