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3220</wp:posOffset>
                </wp:positionH>
                <wp:positionV relativeFrom="paragraph">
                  <wp:posOffset>-228600</wp:posOffset>
                </wp:positionV>
                <wp:extent cx="3040380" cy="2503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503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ный врач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униципального учреждения здравоохран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Детская городская клиничес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льница № 3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  И.Г.Шинкар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28» апреля  201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97.1pt;mso-wrap-distance-left:9.05pt;mso-wrap-distance-right:9.05pt;mso-wrap-distance-top:0pt;mso-wrap-distance-bottom:0pt;margin-top:-18pt;mso-position-vertical-relative:text;margin-left:22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ный врач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Муниципального учреждения здравоохранени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Детская городская клиническа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ольница № 3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  И.Г.Шинкари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 28» апреля  2011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0356300098511000012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b/>
        </w:rPr>
        <w:t>Внести изменения в Техническое задание (Приложение №1) к   документации об открытом аукционе в электронной форм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2"/>
          <w:szCs w:val="22"/>
        </w:rPr>
        <w:t xml:space="preserve">Таблицу в Техническом задании (Приложение №1) к документации об открытом аукционе в электронной форме изложить в новой редакц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83"/>
        <w:gridCol w:w="5447"/>
        <w:gridCol w:w="1041"/>
        <w:gridCol w:w="18"/>
        <w:gridCol w:w="900"/>
        <w:gridCol w:w="56"/>
      </w:tblGrid>
      <w:tr>
        <w:trPr>
          <w:trHeight w:val="4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171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Ед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изм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ол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во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приц  1 мл 3-х компонентный</w:t>
            </w:r>
            <w:r>
              <w:rPr>
                <w:color w:val="000000"/>
                <w:sz w:val="18"/>
                <w:szCs w:val="18"/>
              </w:rPr>
              <w:t xml:space="preserve">  туберкулиновый с ГОЛУБЫМ ПОРШНЕМ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норазовый, стерильный со съемной игл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45 х 12 - 26G</w:t>
            </w:r>
          </w:p>
        </w:tc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олнительно нанесенная градуировка 0.5 мл. для более точного дозирования лекарства. Шприц трехкомпонентный,  с резиновой уплотнительной манжетой на поршне. Манжета без содержания природного латекса (LATEX FREE)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Игла надета на шприц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Трёхгранная лазерная заточка иглы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Колба шприца имеет дополнительное стопорное кольцо (поршень не  выскакивает при усилии 5 дж.)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одержания формальдегида менее 0,05 мг/л;  Изменение Рн вытяжки 0,22-0,53 ед. рН; Ультрафиолетовое поглощение вытяжек в диапазоне длин волн 220-360нм 0,021-0,124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ов в вытяжк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железо- менее 0,05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никель - менее 0,05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марганец - менее 0,05; Наличие протокола токсикологических, санитарно-химических испытаний, испытаний на стерильность. пирогенность медицинских изделий (материалов), устанавливающих их химическую и биологическую безопасность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Наличие на упаковке знака ГОСТА Р, РОСТЕСТ, ШТРИХКОДА, СЕ  сертификата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Наличие на упаковке перевода на русский язык и название фирмы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рок годности-  не менее 5 лет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Шприц 3 мл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3-х компонентный</w:t>
            </w:r>
            <w:r>
              <w:rPr>
                <w:color w:val="000000"/>
                <w:sz w:val="18"/>
                <w:szCs w:val="18"/>
              </w:rPr>
              <w:t xml:space="preserve">   c иглой 0,63 х 32 - 23G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0</w:t>
            </w:r>
          </w:p>
        </w:tc>
      </w:tr>
      <w:tr>
        <w:trPr>
          <w:trHeight w:val="71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приц 5 м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3-х компонентный</w:t>
            </w:r>
            <w:r>
              <w:rPr>
                <w:color w:val="000000"/>
                <w:sz w:val="18"/>
                <w:szCs w:val="18"/>
              </w:rPr>
              <w:t xml:space="preserve"> c иглой 0,70 х 40 - 22G 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0</w:t>
            </w:r>
          </w:p>
        </w:tc>
      </w:tr>
      <w:tr>
        <w:trPr>
          <w:trHeight w:val="7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приц 10 м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3-х компонентный</w:t>
            </w:r>
            <w:r>
              <w:rPr>
                <w:color w:val="000000"/>
                <w:sz w:val="18"/>
                <w:szCs w:val="18"/>
              </w:rPr>
              <w:t xml:space="preserve">  c иглой 0,80 х 40 - 21G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</w:t>
            </w:r>
          </w:p>
        </w:tc>
      </w:tr>
      <w:tr>
        <w:trPr>
          <w:trHeight w:val="10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Шприц 20 мл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3-х компонентный</w:t>
            </w:r>
            <w:r>
              <w:rPr>
                <w:color w:val="000000"/>
                <w:sz w:val="18"/>
                <w:szCs w:val="18"/>
              </w:rPr>
              <w:t xml:space="preserve">  c иглой 0,80 х 40 - 21G 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</w:t>
            </w:r>
          </w:p>
        </w:tc>
      </w:tr>
      <w:tr>
        <w:trPr>
          <w:trHeight w:val="429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color w:val="000000"/>
                <w:sz w:val="18"/>
                <w:szCs w:val="18"/>
              </w:rPr>
              <w:t>Шприц     50 мл  3-х компонентный,</w:t>
            </w:r>
            <w:r>
              <w:rPr>
                <w:color w:val="000000"/>
                <w:sz w:val="18"/>
                <w:szCs w:val="18"/>
              </w:rPr>
              <w:t xml:space="preserve"> одноразовый, стерильный с иглой 1,20 x 40 - 18G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ёхкомпонентный с резиновой уплотнительной манжетой на поршне для плавности хода поршня. Трёхгранная лазерная заточка иглы. Игла покрыта и внешне и внутренне слоем специализированного силикона для безболезненной инъекции.</w:t>
              <w:br/>
              <w:t xml:space="preserve"> Игла надета на шприц. Градуировка на шприце - чёрного цвета - несмываемая ( нанесена специальным типографским способом).</w:t>
              <w:br/>
              <w:t>Прозрачность колбы поршня - transporent- 0,95 п. Колба шприца имеет дополнительное стопорное кольцо (поршень не выскакивает при усилии 5 дж.). Упаковка "блистер" -сверху полиэтилен, снизу медицинская бумага(для выхода токсичных газов).</w:t>
              <w:br/>
              <w:t>При вскрытии упаковки не должно быть ворсинок на полиэтилене для обеспечения дополнительной безопасности при вводе лекарства. Полное цветовое соответствие индивидуальной внутренней и внешней упаковки.  Наличие на упаковке знака ГОСТА Р,РОСТЕСТ,ШТРИХКОДА, СЕ  сертификата.</w:t>
              <w:br/>
              <w:t xml:space="preserve"> Наличие на упаковке  названия фирмы, телефон производителя на русском языке.</w:t>
              <w:br/>
              <w:t>Срок годности  не менее 5 лет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.шкала до 60 мл.</w:t>
              <w:br/>
              <w:t>Шприцы расфасованы в упаковку по 25 шту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</w:tr>
      <w:tr>
        <w:trPr>
          <w:trHeight w:val="50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Шприц 2 мл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-х компонентный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утри упаковки две иглы 0,5х25 и 0,7х4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рехкомпонентный с резиновой уплотнительной манжетой на поршне для плавности хода поршня.</w:t>
              <w:br/>
              <w:t xml:space="preserve"> Внутри стерильной упаковки находятся две инъекционных иглы. Размеры игл: 0,5х25 и 0,7х40. Одна игла предназначается для прокалывания крышки флакона. Вторая для проведения инъекции. Игла покрыта и внешне и внутренне слоем специализированного силикона для безболезненной инъекции.</w:t>
              <w:br/>
              <w:t xml:space="preserve"> Игла надета на шприц. Градуировка на шприце - чёрного цвета - несмываема ( нанесена специальным типографским способом).</w:t>
              <w:br/>
              <w:t xml:space="preserve"> Прозрачность колбы поршня - transporent- 0,95 п. Колба шприца имеет дополнительное стопорное кольцо(поршень не выскакивает при усилии 5 дж.).</w:t>
              <w:br/>
              <w:t xml:space="preserve">Упаковка "блистер" -сверху полиэтилен,снизу медицинская бумага(для выхода токсичных газов). При вскрытии упаковки не должно быть ворсинок на полиэтилене для обеспечения дополнительной безопасности при вводе лекарства. Полное цветовое соответствие индивидуальной, внутренней и внешней упаковки. </w:t>
              <w:br/>
              <w:t xml:space="preserve"> Наличие на упаковке знака ГОСТА Р,РОСТЕСТ,ШТРИХКОДА, СЕ  сертификата.</w:t>
              <w:br/>
              <w:t xml:space="preserve"> Наличие на упаковке  названия фирмы, телефон производителя на русском языке.</w:t>
              <w:br/>
              <w:t>Срок годности не менее 5 лет.</w:t>
              <w:br/>
              <w:t xml:space="preserve"> Без дополнительной шкалы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0</w:t>
            </w:r>
          </w:p>
        </w:tc>
      </w:tr>
      <w:tr>
        <w:trPr>
          <w:trHeight w:val="196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СИСТЕМА ПЕРЕЛИВАНИЯ РАСТВОРОВ </w:t>
            </w:r>
            <w:r>
              <w:rPr>
                <w:color w:val="000000"/>
                <w:sz w:val="18"/>
                <w:szCs w:val="18"/>
              </w:rPr>
              <w:t xml:space="preserve">(инфузионная система) с пластмассовым шипом в пробку, с иглой 21G(0,8х40) , с иглой-бабочкой - 24G(0,55х19) в комплекте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утри полиэтиленовой стерильной упаковки должны находиться две съемные иглы для внутривенных инъекций. Размеры игл: 1 игла –бабочка 24G ( 0,55х19мм), 2 игла - 21G (0,8х40мм). Пластиковый шип в пробку. Наличие двух инъекционных портов, роликового зажима с пропускной способностью не менее 6 капель в минуту. Длина трубки – 150+/-5см. На первичной упаковке должны быть указаны: номер и дата Регистрационного удостоверения, знак ГОСТ Р, РОСТТЕСТ, СЕ сертификат, инструкция по применению и  название фирмы на русском язык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34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ерчатки смотровые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ЧАТКИ ЛАТЕКСНЫЕ нестерильные СМОТРОВЫЕ (без пудры) с валиком, длина перчатки не менее 240 мм., для диагностических процедур и стоматологии, полностью текстурированная поверхность пальцев и ладони для удобства работы с инструментом, лабораторной посудой, внутреннее покрытие обработано силиконом, двойная хлоринация.Наличие на упаковке знака ГОСТА Р,РОСТЕСТ, Номер Регистрационного удостоверения Минзрава РФ.</w:t>
              <w:br/>
              <w:t>Наличие на упаковке перевода на русский язык и название фирмы</w:t>
              <w:br/>
              <w:t>Размер S,M,L по согласованию с заказчик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</w:tr>
      <w:tr>
        <w:trPr>
          <w:trHeight w:val="26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ерчатки смотровые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ЧАТКИ ЛАТЕКСНЫЕ нестерильные СМОТРОВЫЕ перчатки ПОВЫШЕННОЙ ПРОЧНОСТИ  HIGH RISK (без пудры) с валиком ,длина перчатки не менее 300 мм., полностью текстурированная поверхность пальцев и ладони для удобства работы с инструментом, лабораторной посудой, повышенная прочность к повреждениям (в т.ч. на разрыв), Устойчивость к порезам, применение в хирургии, паталогоанатомии. Внутреннее покрытие обработано силиконом.</w:t>
              <w:br/>
              <w:t>Наличие на упаковке знака ГОСТА Р, РОСТЕСТ, Номер Регистрационного удостоверения Минзрава РФ.</w:t>
              <w:br/>
              <w:t>Наличие на упаковке перевода на русский язык и название фирмы</w:t>
              <w:br/>
              <w:t>Размер S,M,L по согласованию с заказчик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</w:t>
            </w:r>
          </w:p>
        </w:tc>
      </w:tr>
      <w:tr>
        <w:trPr>
          <w:trHeight w:val="1832" w:hRule="atLeast"/>
        </w:trPr>
        <w:tc>
          <w:tcPr>
            <w:tcW w:w="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>Обязательно наличие регистрационного удостоверения и сертификата соответствия с приложением, выданным органом по сертификации, аккредитованным Госстандартом России</w:t>
              <w:br/>
              <w:t>• Замена некачественного товара и допоставка недостающего товара в течение одного рабочего дня  с   момента получения уведомления от заказчик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 xml:space="preserve">Поставка товара и разгрузка на склад заказчика осуществляется силами и средствами Поставщика      </w:t>
              <w:br/>
              <w:t>• Срок поставки: равными партиями 1 раз в месяц по заявке Заказчика. Первая поставка в течение 3(Трех) рабочих дней после подписания договора, последующие – не позднее 5-го числа текущего месяца  до 31.10.2011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14" w:leader="none"/>
              </w:tabs>
              <w:ind w:left="-181" w:right="-484" w:hanging="0"/>
              <w:jc w:val="both"/>
              <w:rPr>
                <w:sz w:val="18"/>
                <w:szCs w:val="18"/>
              </w:rPr>
            </w:pPr>
            <w:r>
              <w:rPr/>
              <w:t xml:space="preserve">   </w:t>
            </w:r>
            <w:r>
              <w:rPr>
                <w:sz w:val="18"/>
                <w:szCs w:val="18"/>
              </w:rPr>
              <w:t>Остаточный срок годности поставляемых товаров должен быть не менее 70% от срока, указанного производител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14" w:leader="none"/>
              </w:tabs>
              <w:ind w:left="-181" w:right="-484" w:hanging="0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(на момент передачи товара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Список 1 Знак"/>
    <w:qFormat/>
    <w:rPr>
      <w:sz w:val="24"/>
      <w:lang w:val="ru-RU" w:bidi="ar-SA"/>
    </w:rPr>
  </w:style>
  <w:style w:type="character" w:styleId="4">
    <w:name w:val=" Знак Знак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basedOn w:val="Style13"/>
    <w:qFormat/>
    <w:rPr/>
  </w:style>
  <w:style w:type="character" w:styleId="5">
    <w:name w:val=" Знак Знак5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 Знак Знак1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numPr>
        <w:ilvl w:val="0"/>
        <w:numId w:val="4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26:00Z</dcterms:created>
  <dc:creator>СОК</dc:creator>
  <dc:description/>
  <cp:keywords/>
  <dc:language>en-US</dc:language>
  <cp:lastModifiedBy>User</cp:lastModifiedBy>
  <cp:lastPrinted>2011-04-27T17:49:00Z</cp:lastPrinted>
  <dcterms:modified xsi:type="dcterms:W3CDTF">2011-04-27T12:15:00Z</dcterms:modified>
  <cp:revision>6</cp:revision>
  <dc:subject/>
  <dc:title/>
</cp:coreProperties>
</file>