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0 ЭА от «28» апреля  2011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ения  </w:t>
      </w:r>
      <w:r>
        <w:rPr>
          <w:b/>
          <w:sz w:val="22"/>
          <w:szCs w:val="22"/>
        </w:rPr>
        <w:t>договор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оказание услуг по найму транспортного средства с экипажем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 клиническая поликлиника №5»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TextBody"/>
        <w:ind w:right="-365" w:hanging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гражданско-правового договора на оказание  услуг по найму транспортного средства с экипажем для МУЗ «ГКП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1 машино/часов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ind w:left="-30" w:hanging="30"/>
                    <w:rPr/>
                  </w:pPr>
                  <w:r>
                    <w:rPr>
                      <w:sz w:val="22"/>
                      <w:szCs w:val="22"/>
                    </w:rPr>
                    <w:t>город Пермь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887 425,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осемьсот восемьдесят семь тысяч четыреста двадцать пять рублей, 00 копеек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6» ма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0» мая 2011 г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3» мая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УЗ «ГКП №5»                       _____________ 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1-04-27T16:24:00Z</cp:lastPrinted>
  <dcterms:modified xsi:type="dcterms:W3CDTF">2011-04-27T10:30:00Z</dcterms:modified>
  <cp:revision>10</cp:revision>
  <dc:subject/>
  <dc:title>ИЗВЕЩЕНИЕ от 21 февраля 2011 года №3ЭА</dc:title>
</cp:coreProperties>
</file>