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230505</wp:posOffset>
                </wp:positionV>
                <wp:extent cx="6299835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РХИТЕКТУРНО-ПЛАНИРОВОЧН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/факс (342) 212-72-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ОКПО 88051011, ОГРН 1085902009610, ИНН 59022936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17.05pt;mso-wrap-distance-left:9.05pt;mso-wrap-distance-right:9.05pt;mso-wrap-distance-top:0pt;mso-wrap-distance-bottom:0pt;margin-top:18.1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РХИТЕКТУРНО-ПЛАНИРОВОЧН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/факс (342) 212-72-5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ОКПО 88051011, ОГРН 1085902009610, ИНН 5902293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9144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7.2pt;width:496.05pt;height:22.4pt" coordorigin="-77,144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7;top:144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3;top:232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8;top:232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5;top:232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6;top:232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Немиров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     » _______________ 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апреля 2011 года № 03563002704110000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асходных материал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966"/>
      </w:tblGrid>
      <w:tr>
        <w:trPr/>
        <w:tc>
          <w:tcPr>
            <w:tcW w:w="47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.zakaz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настоящему Извещению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Сибирская, 15, каб.313.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(четырнадцать) рабочих  дней со дня подписания  контракта сторонами</w:t>
            </w:r>
          </w:p>
        </w:tc>
      </w:tr>
      <w:tr>
        <w:trPr>
          <w:trHeight w:val="1113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/>
              <w:t>Стоимость товаров включает в себя все уплаченные или подлежащие уплате налоги и сборы, расходы на доставку, хранение, а также прочие расходы по доставке товаров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lang w:val="en-US"/>
              </w:rPr>
              <w:t>240 810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09 часов 00 минут до 17 часов 00 минут (время местное) в рабочие дни понедельник-пятниц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я 2011 год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и оценки котировочных заявок котировочной комиссие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мая 2011 года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оизводит оплату поставленного товара  путем перечисления денежных средств на расчетный счет Поставщика  в течение 20 календарных  дней с даты подписания Заказчиком товарной накладной.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ом числе ФЗ от 21.07.2005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47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ая заявк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975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04:00Z</dcterms:created>
  <dc:creator>Сергей</dc:creator>
  <dc:description/>
  <cp:keywords/>
  <dc:language>en-US</dc:language>
  <cp:lastModifiedBy>muhina</cp:lastModifiedBy>
  <cp:lastPrinted>2011-04-13T09:54:00Z</cp:lastPrinted>
  <dcterms:modified xsi:type="dcterms:W3CDTF">2011-04-28T10:15:00Z</dcterms:modified>
  <cp:revision>17</cp:revision>
  <dc:subject/>
  <dc:title> </dc:title>
</cp:coreProperties>
</file>