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936"/>
      </w:tblGrid>
      <w:tr>
        <w:trPr/>
        <w:tc>
          <w:tcPr>
            <w:tcW w:w="4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49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 приложением к котировочной заявке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 от ___________2011г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1"/>
                <w:szCs w:val="21"/>
              </w:rPr>
              <w:footnoteReference w:id="2"/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и характеристики поставляемых товаров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 № ____ от _________.2011г.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, работы, услуги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sz w:val="22"/>
          <w:szCs w:val="22"/>
        </w:rPr>
        <w:t>Спецификация на 1 листе в 1 экз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942"/>
        <w:gridCol w:w="704"/>
        <w:gridCol w:w="1079"/>
        <w:gridCol w:w="1182"/>
      </w:tblGrid>
      <w:tr>
        <w:trPr>
          <w:trHeight w:val="120" w:hRule="atLeast"/>
        </w:trPr>
        <w:tc>
          <w:tcPr>
            <w:tcW w:w="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58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тридж от производителя принтер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5025</w:t>
            </w:r>
            <w:r>
              <w:rPr>
                <w:lang w:val="en-US"/>
              </w:rPr>
              <w:t>MFP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570</w:t>
            </w:r>
            <w:r>
              <w:rPr>
                <w:lang w:val="en-US"/>
              </w:rPr>
              <w:t>A</w:t>
            </w:r>
            <w:r>
              <w:rPr/>
              <w:t>, ресурс - 15000 изображений при 5% заполнении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риджи для HP DesignJet T1100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72  </w:t>
            </w:r>
            <w:r>
              <w:rPr>
                <w:lang w:val="en-US"/>
              </w:rPr>
              <w:t>C</w:t>
            </w:r>
            <w:r>
              <w:rPr/>
              <w:t>9403</w:t>
            </w:r>
            <w:r>
              <w:rPr>
                <w:lang w:val="en-US"/>
              </w:rPr>
              <w:t>A</w:t>
            </w:r>
            <w:r>
              <w:rPr/>
              <w:t xml:space="preserve"> от производителя плоттер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DesignJet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00, с чёрными матовыми чернилами ёмкостью </w:t>
            </w:r>
            <w:r>
              <w:rPr>
                <w:lang w:val="en-US"/>
              </w:rPr>
              <w:t>130 мл</w:t>
            </w:r>
            <w:r>
              <w:rPr/>
              <w:t xml:space="preserve">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4A от производителя плоттера HP DesignJet T1100, с серыми чернилами ёмкостью 130 мл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1A от производителя плоттера HP DesignJet T1100, с голубыми чернилами ёмкостью 130 мл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3A от производителя плоттера HP DesignJet T1100, с желтыми чернилами ёмкостью 130 мл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2A от производителя плоттера HP DesignJet T1100, с пурпурными чернилами ёмкостью 130 мл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0A от производителя плоттера HP DesignJet T1100, с чёрными фоточернилами ёмкостью 130 мл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риджи для МФУ Xerox WC7228/7328: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6 Cyan Toner, ресурс - 16000 изображений при 5% заполненииот от производителя МФУ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8 Yellow Toner, ресурс - 16000 изображений при 5% заполнении от производителя МФУ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5 Black Toner, ресурс - 26000 изображений при 5% заполнении от производителя МФУ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7 Magenta Toner, ресурс - 16000 изображений при 5% заполнении от производителя МФУ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008R12903 Сборник отходов тонера, ресурс - 30000 изображений при 5% заполнении от  производителя МФУ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4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 013R00624 Drum Cartridge - ресурс - 42000 страниц (при 5% заполнении страницы) формата А4 в ч/ б и 26000 страниц  (при 5% заполнении страницы) формата А4 в цветном режиме от производителя МФУ или эквивалент (указать характеристики эквивалента)</w:t>
            </w:r>
          </w:p>
        </w:tc>
        <w:tc>
          <w:tcPr>
            <w:tcW w:w="70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4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4:00Z</dcterms:created>
  <dc:creator>muhina</dc:creator>
  <dc:description/>
  <cp:keywords/>
  <dc:language>en-US</dc:language>
  <cp:lastModifiedBy>muhina</cp:lastModifiedBy>
  <dcterms:modified xsi:type="dcterms:W3CDTF">2011-04-26T05:58:00Z</dcterms:modified>
  <cp:revision>10</cp:revision>
  <dc:subject/>
  <dc:title>Приложение 2</dc:title>
</cp:coreProperties>
</file>