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78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диагностических систем для клинико-диагностической лаборатории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8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диагностические системы для клинико-диагностической лаборатории (извещение №0356300079211000078 от 20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0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1.04.2011)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153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клинико-диагност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Товар должен быть поставлен на склад Заказчика в соответствии с графиком поставки. Первая партия (см. Приложение №2 «Техническое задание») поставляется в течение 3 (Три) рабочих дней после подписания договора. Отгрузка второй партии продукции производится с 06 июня 2011 года по 10 июня 2011 года. По согласованию с Заказчиком возможна досрочная поставка товара. Время – не позднее 15 часов местного времени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25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/О Юни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3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260" w:hanging="0"/>
        <w:rPr/>
      </w:pPr>
      <w:r>
        <w:rPr/>
        <w:t>ИНН 5906105266 КПП 590601001</w:t>
      </w:r>
    </w:p>
    <w:p>
      <w:pPr>
        <w:pStyle w:val="Normal"/>
        <w:ind w:left="1260" w:hanging="0"/>
        <w:rPr/>
      </w:pPr>
      <w:r>
        <w:rPr/>
        <w:t xml:space="preserve">Адрес: 614107, г. Пермь, ул. Халтурина, 8 Б, тел. 240-38-22 </w:t>
      </w:r>
    </w:p>
    <w:p>
      <w:pPr>
        <w:pStyle w:val="Normal"/>
        <w:ind w:left="1260" w:hanging="0"/>
        <w:rPr/>
      </w:pPr>
      <w:r>
        <w:rPr/>
        <w:t>р/с 40702810649490059634 Филиал ОАО «Сбербанк России»  Западно-Уральский банк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52500 (Сто пятьдесят две тысячи пятьсо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right="-28" w:hanging="0"/>
        <w:jc w:val="both"/>
        <w:rPr>
          <w:b/>
          <w:b/>
        </w:rPr>
      </w:pPr>
      <w:r>
        <w:rPr>
          <w:b/>
        </w:rPr>
        <w:t>ЗАО «А/О Юнимед»</w:t>
      </w:r>
    </w:p>
    <w:p>
      <w:pPr>
        <w:pStyle w:val="Normal"/>
        <w:ind w:left="126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26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26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153000 (Сто пятьдесят три тысячи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42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4-27T11:50:00Z</dcterms:modified>
  <cp:revision>5</cp:revision>
  <dc:subject/>
  <dc:title>ПРОТОКОЛ 46</dc:title>
</cp:coreProperties>
</file>