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t xml:space="preserve">28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» </w:t>
        <w:br/>
        <w:t>Начальная (максимальная) цена контракта (с указанием валюты): 159 800,00 (сто пятьдесят девять тысяч восем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156300023211000011 от 20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8.04.2011 по адресу: г.Пермь, ул.Кирова 59, каб.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Лир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77, г.Пермь, Бульвар Гагарина,60 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Гарант плю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8, г.Пермь, ул.Полины Осипенко,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Пермь-тре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4, г.Пермь, ул.Ижевская,19, оф.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Урал Инвест Проек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 г.Пермь, ул.Орджоникидзе,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22</w:t>
        <w:br/>
        <w:t>ИНН 5904235220, КПП 590401001 Общество с ограниченной ответственностью "Пермь-трейд" (Адрес: 614064, г.Пермь, ул.Ижевская,19, оф.9).</w:t>
        <w:br/>
        <w:t xml:space="preserve">Предложение о цене контракта: 90 000,00 (девяносто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0</w:t>
        <w:br/>
        <w:t>ИНН 5906101399, КПП 590601001 Общество с ограниченной ответственностью "Лира" (Адрес: 614077, г.Пермь, Бульвар Гагарина,60 б).</w:t>
        <w:br/>
        <w:t xml:space="preserve">Предложение о цене контракта: 94 000,00 (девяносто четыр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8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8.04.2011 №0156300023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33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8.04.2011 №0156300023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159 800,00 (сто пятьдесят девя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четыр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Лира" , ИНН 5906101399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77, г.Пермь, Бульвар Гагарина,60 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Цена работ включает в себя следующие расходы: транспортные расходы, погрузо-разгрузочные работы, расходы на демонтаж фундамент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Гарант плюс" , ИНН 590423181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8, г.Пермь, ул.Полины Осипенко,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Цена работ включает в себя следующие расходы: транспортные расходы, погрузо-разгрузочные работы, расходы на демонтаж фундамент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Пермь-трейд" , ИНН 590423522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4, г.Пермь, ул.Ижевская,19, оф.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Цена работ включает в себя следующие расходы: транспортные расходы, погрузо-разгрузочные работы, расходы на демонтаж фундамент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Урал Инвест Проект" , ИНН 5902841473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 г.Пермь, ул.Орджоникидзе,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Цена работ включает в себя следующие расходы: транспортные расходы, погрузо-разгрузочные работы, расходы на демонтаж фундамент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8.04.2011 №0156300023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6101399, КПП 590601001, Общество с ограниченной ответственностью "Лир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231811, КПП 590401001, Общество с ограниченной ответственностью "Гарант плю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235220, КПП 590401001, Общество с ограниченной ответственностью "Пермь-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841473, КПП 590201001, Общество с ограниченной ответственностью "Урал Инвест Прое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8.04.2011 №0156300023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Лир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Гарант плю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Пермь-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Урал Инвест Прое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5:00Z</dcterms:created>
  <dc:creator>40user101</dc:creator>
  <dc:description/>
  <cp:keywords/>
  <dc:language>en-US</dc:language>
  <cp:lastModifiedBy>40user101</cp:lastModifiedBy>
  <dcterms:modified xsi:type="dcterms:W3CDTF">2011-04-28T09:08:00Z</dcterms:modified>
  <cp:revision>1</cp:revision>
  <dc:subject/>
  <dc:title/>
</cp:coreProperties>
</file>