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14ЭА/1/1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                                            на </w:t>
      </w:r>
      <w:r>
        <w:rPr>
          <w:b/>
        </w:rPr>
        <w:t xml:space="preserve">выполнение работ по капитальному ремонту подъездов и подходов в рамках ведомственной целевой программы «Обустройство подходов к объектам социальной сферы в 2009 - 2012 годах» на 2011 год на территории Свердловского района города Перми (м/р Крохалева) </w:t>
      </w:r>
      <w:r>
        <w:rPr>
          <w:b/>
          <w:bCs/>
        </w:rPr>
        <w:t xml:space="preserve">                                                        (Извещение № 0356300030411000012)          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8» апреля 2011 года</w:t>
        <w:br/>
        <w:t xml:space="preserve">            16 часов 1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конкурсной (аукционной) комиссии по видам товаров, работ, услуг № 1 по рассмотрению первых частей заявок на участие в открытом аукционе в электронной форме  на выполнение работ по капитальному ремонту подъездов и подходов в рамках ведомственной целевой программы «Обустройство подходов к объектам социальной сферы в 2009 - 2012 годах» на 2011 год на территории Свердловского района города Перми (м/р Крохалева).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Чепкасов Роман Юр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Савина Надежда Юрьевна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иректор: Криницын Вячеслав Василь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/>
        <w:t xml:space="preserve">Выполнение работ по капитальному ремонту подъездов и подходов в рамках ведомственной целевой программы «Обустройство подходов к объектам социальной сферы в 2009 - 2012 годах» на 2011 год на территории Свердловского района города Перми (м/р Крохалева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Cs w:val="22"/>
        </w:rPr>
        <w:t>6 477 986</w:t>
      </w:r>
      <w:r>
        <w:rPr/>
        <w:t>,00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 на участие в открытом аукционе в электронной форме  поступила 21 заявка, </w:t>
      </w:r>
      <w:r>
        <w:rPr/>
        <w:t>2 заявки с порядковыми номерами 14 и 16 отозваны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первые части 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устить к участию в открытом аукционе и признать участниками аукциона следующих  участников размещения заказа, подавших заявки на участие в открытом аукционе:</w:t>
      </w:r>
    </w:p>
    <w:tbl>
      <w:tblPr>
        <w:tblW w:w="102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967"/>
        <w:gridCol w:w="1535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азать в допуске к участию в открытом аукционе 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1,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 (указанного в локально-сметном расчете приложения №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1,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1,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 (указанного в локально-сметном расчете приложения №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1,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 (указанного в локально-сметном расчете приложения №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 (указанного в локально-сметном расчете приложения №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1,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 (указанного в локально-сметном расчете приложения №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1,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1,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 (указанного в локально-сметном расчете приложения №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 (указанного в локально-сметном расчете приложения №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1,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1,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376"/>
        <w:gridCol w:w="3959"/>
      </w:tblGrid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Савина Надежда Юрьевна </w:t>
            </w:r>
          </w:p>
        </w:tc>
      </w:tr>
      <w:tr>
        <w:trPr>
          <w:trHeight w:val="399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9:57:00Z</dcterms:created>
  <dc:creator>СОК</dc:creator>
  <dc:description/>
  <cp:keywords/>
  <dc:language>en-US</dc:language>
  <cp:lastModifiedBy>Опер5</cp:lastModifiedBy>
  <cp:lastPrinted>2011-04-28T17:53:00Z</cp:lastPrinted>
  <dcterms:modified xsi:type="dcterms:W3CDTF">2011-04-28T11:53:00Z</dcterms:modified>
  <cp:revision>5</cp:revision>
  <dc:subject/>
  <dc:title>ПРОТОКОЛ № 4ЭА/1/1</dc:title>
</cp:coreProperties>
</file>