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Ответ на запрос о разъяснении положений конкурсной документации</w:t>
      </w:r>
    </w:p>
    <w:p>
      <w:pPr>
        <w:pStyle w:val="Normal"/>
        <w:ind w:left="-540" w:hanging="0"/>
        <w:jc w:val="center"/>
        <w:rPr/>
      </w:pPr>
      <w:r>
        <w:rPr/>
        <w:t>на право заключить муниципальный контракт на создание информационной системы управления проектом и выполнение функций проектного офиса в рамках реализации программных мероприятий проекта «Считай, экономь, плати» в 2011 году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73"/>
        <w:gridCol w:w="3240"/>
        <w:gridCol w:w="4680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дел конкурсной документаци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запроса на разъяснение положений конкурсной документа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 на запрос о разъяснении положений конкурсной документации</w:t>
            </w:r>
          </w:p>
        </w:tc>
      </w:tr>
      <w:tr>
        <w:trPr>
          <w:trHeight w:val="9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ложение № 7, п.2, п.п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ется реестр членов организации. Работы выполняются временным трудовым коллективом. Трудовые книжки не ведутся. Предоставляем выписку из реестра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у Участника конкурса опыта по разработке плана управления проектом в рамках государственных и/или муниципальных контрактов необходимо подтвердить копиями трудовых книжек. В данном случае речь идет о наличии штатных специалистов организации.  Работники временного трудового коллектива работают по договорам гражданско-правового характера.</w:t>
            </w:r>
          </w:p>
        </w:tc>
      </w:tr>
      <w:tr>
        <w:trPr>
          <w:trHeight w:val="9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XIV</w:t>
            </w:r>
            <w:r>
              <w:rPr/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енная организация. Подтвердите условие аналогичное бюджетной организации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общественную организацию не распространяется условие, предоставляемое бюджетному учреждению. Таким образом, для общественных организаций действует требование о 30% обеспечении исполнения муниципального контракта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1">
    <w:name w:val="Нумерованный список1"/>
    <w:basedOn w:val="Normal"/>
    <w:qFormat/>
    <w:pPr>
      <w:widowControl w:val="false"/>
      <w:suppressAutoHyphens w:val="true"/>
      <w:autoSpaceDE w:val="false"/>
      <w:spacing w:lineRule="auto" w:line="360" w:before="60" w:after="0"/>
      <w:jc w:val="both"/>
    </w:pPr>
    <w:rPr>
      <w:rFonts w:ascii="Liberation Serif;Arial Unicode MS" w:hAnsi="Liberation Serif;Arial Unicode MS" w:eastAsia="DejaVu Sans;Arial Unicode MS" w:cs="Lohit Hindi;Arial Unicode MS"/>
      <w:kern w:val="2"/>
      <w:sz w:val="28"/>
      <w:lang w:bidi="hi-I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1:36:00Z</dcterms:created>
  <dc:creator>user</dc:creator>
  <dc:description/>
  <cp:keywords/>
  <dc:language>en-US</dc:language>
  <cp:lastModifiedBy>user</cp:lastModifiedBy>
  <cp:lastPrinted>2011-04-28T11:53:00Z</cp:lastPrinted>
  <dcterms:modified xsi:type="dcterms:W3CDTF">2011-04-28T08:01:00Z</dcterms:modified>
  <cp:revision>9</cp:revision>
  <dc:subject/>
  <dc:title>Вопрос: </dc:title>
</cp:coreProperties>
</file>