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4951100000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9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кассетного потолк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оматологическая поликлиника № 7" (ИНН 5908011246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кассетного потолка» </w:t>
        <w:br/>
        <w:t>Начальная (максимальная) цена контракта (с указанием валюты): 97 297,00 (девяносто семь тысяч двести девяносто 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49511000009 от 21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Дорощук Александр Ива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Долгих Еле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Жетикова Любовь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Окуне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истерова Людмила Семен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ротова Светлана Алексее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9.04.2011 по адресу: Российская Федерация, 614101, Пермский край, ул. Магистральная, дом 20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вьева Наталья Наил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1, г.Пермь, Кировоградская, 6-9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арев Михаил Вале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2, г.Пермь, ул.м.Рыбалко, 43-6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"Промкомплек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600, г.Пермь, Комсомольски пр-кт, 3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уперСтрой-Перм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Островского, 7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4058187, КПП 590401001 Общество с ограниченной ответственностью "СуперСтрой-Пермь" (Адрес: 614111, г.Пермь, ул.Солдатова, 37).</w:t>
        <w:br/>
        <w:t xml:space="preserve">Предложение о цене контракта: 64 647,00 (шестьдесят четыре тысячи шестьсот сорок сем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2818227, КПП 590101001 Закрытое акционерное общество "Промкомплект" (Адрес: 614600, г.Пермь, Комсомольски пр-кт, 34).</w:t>
        <w:br/>
        <w:t xml:space="preserve">Предложение о цене контракта: 89 000,00 (восемьдесят девя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орощук Александр Ив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олгих Еле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Жетикова Любовь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куне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стерова Людмила Семе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отова Светлана Алекс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СП № 7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9.04.2011 №03563001495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кассетного потолк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9.04.2011 №03563001495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кассетного потолк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97 297,00 (девяносто семь тысяч двести девяносто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вьева Наталья Наил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1, г.Пермь, Кировоградская, 6-9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лита SKYTY24 БЕЛАЯ</w:t>
              <w:br/>
              <w:t>Сведения о включенных или не включенных расходах в цену товара, работы, услуги: Цена товаров включает в себя: все расходы, доставку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арев Михаил Вале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2, г.Пермь, ул.м.Рыбалко, 43-6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толок подвесной кассетны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Промкомплект" , ИНН 5902818227, КПП 5901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600, г.Пермь, Комсомольски пр-кт, 3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ссетный потолок АР600 Line-E RUS22 белый матовый (алюм.). Размер 600х600мм</w:t>
              <w:br/>
              <w:t>Сведения о включенных или не включенных расходах в цену товара, работы, услуги: Включены се расходы, включая доставку товар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уперСтрой-Пермь" , ИНН 5904058187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Островского, 7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ссета - это квадратная панель, Материало - алюминий толщ.0,4мм, Размер панели - 600х600, Цвет белый. Панели легкие, водостойкие, коррозионностойкие. Преимущество - высокая огнестойкость.</w:t>
              <w:br/>
              <w:t>Сведения о включенных или не включенных расходах в цену товара, работы, услуги: Цена с учетом НДС, доставка по адресу: г.Пермь, ул.Б.Хмельницкого, 21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9.04.2011 №03563001495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кассетного потолк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вьева Наталья Наил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арев Михаил Вале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18227, КПП 590101001, Закрытое акционерное общество "Промкомпле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58187, КПП 590401001, Общество с ограниченной ответственностью "СуперСтрой-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9.04.2011 №03563001495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кассетного потолк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вьева Наталья Наил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 432,15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арев Михаил Вале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 827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Промкомпле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уперСтрой-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 647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3:55:00Z</dcterms:created>
  <dc:creator>Владелец</dc:creator>
  <dc:description/>
  <cp:keywords/>
  <dc:language>en-US</dc:language>
  <cp:lastModifiedBy>Владелец</cp:lastModifiedBy>
  <dcterms:modified xsi:type="dcterms:W3CDTF">2011-04-29T04:05:00Z</dcterms:modified>
  <cp:revision>2</cp:revision>
  <dc:subject/>
  <dc:title/>
</cp:coreProperties>
</file>