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95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водонагревателе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оматологическая поликлиника № 7" (ИНН 5908011246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водонагревателей» </w:t>
        <w:br/>
        <w:t>Начальная (максимальная) цена контракта (с указанием валюты): 38 400,00 (тридцать восемь тысяч четырест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9511000010 от 21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Дорощук Александр Ива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лгих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Жетикова Любовь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куне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стерова Людмила Семе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ротова Светлана Алексе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4.2011 по адресу: Российская Федерация, 614101, Пермский край, ул. Магистральная, дом 20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89"/>
        <w:gridCol w:w="2673"/>
        <w:gridCol w:w="365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екс-Н" 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1-я Красноармейская, 52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ева Наталья Наильевна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Пермь, Кировоградская, 6-92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жрегиональный центр комплектации" 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60, пермский край, г.Чайковский, ул.Промышленная, 5/2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йИнвест" 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Пермь, ул.Коминтерна, 12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уперСтрой-Пермь" 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стровского, 75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ТАНЕТ" 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, Пермский край, пермский р-н, д.Кондратово, ул.Карла Маркса, 4 офис 2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4064670, КПП 590401001 Общество с ограниченной ответственностью "СтройИнвест" (Адрес: 614010, г.Пермь, ул.Коминтерна, 12).</w:t>
        <w:br/>
        <w:t xml:space="preserve">Предложение о цене контракта: 23 300,00 (двадцать три тысячи трист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48036381, КПП 594801001 Общество с ограниченной ответственностью "ТАНЕТ" (Адрес: 614506, Пермский край, пермский р-н, д.Кондратово, ул.Карла Маркса, 4 офис 2).</w:t>
        <w:br/>
        <w:t xml:space="preserve">Предложение о цене контракта: 28 000,00 (двадцать восем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рощук Александр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лгих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Жетикова Любовь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куне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стерова Людмила Семе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отова Светлана Алекс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СП № 7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4.2011 №0356300149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водонагревател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4.2011 №0356300149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водонагревателе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8 400,00 (тридцать восемь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89"/>
        <w:gridCol w:w="2673"/>
        <w:gridCol w:w="365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екс-Н" , ИНН 5903090251, КПП 590401001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1-я Красноармейская, 52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электрических водонагревателей накопительного типа на 10 литров</w:t>
              <w:br/>
              <w:t xml:space="preserve">Сведения о включенных или не включенных расходах в цену товара, работы, услуги: 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ева Наталья Наильевна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Пермь, Кировоградская, 6-92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водонагревателей TERMEX RSO 10v</w:t>
              <w:br/>
              <w:t>Сведения о включенных или не включенных расходах в цену товара, работы, услуги: все расходы, доставку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жрегиональный центр комплектации" , ИНН 5920026400, КПП 592001001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60, пермский край, г.Чайковский, ул.Промышленная, 5/2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одонагреватель электрический АТТ 10 литров. Электроводонагреватели разработаны встрогом соответствии с международными стандартами, которые гарантируют надежность и безопасность эксплуатации, соответствуют требованиям ГОСТ Р 51318.14.1.-99, ГОСТ Р МЭК 60335-2-21-99</w:t>
              <w:br/>
              <w:t xml:space="preserve">Сведения о включенных или не включенных расходах в цену товара, работы, услуги: 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Инвест" , ИНН 5904064670, КПП 590401001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Пермь, ул.Коминтерна, 12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водонагревателей согласно Приложению (прилагается)</w:t>
              <w:br/>
              <w:t xml:space="preserve">Сведения о включенных или не включенных расходах в цену товара, работы, услуги: 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уперСтрой-Пермь" , ИНН 5904058187, КПП 590401001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стровского, 75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Электроводонагреватель бытовой накопительного типа на 10 литров "ARISTON"</w:t>
              <w:br/>
              <w:t>Сведения о включенных или не включенных расходах в цену товара, работы, услуги: Цена с учетом НДС, доставка по адресу: г.Пермь, ул.Б.Хмельницкого, 21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АНЕТ" , ИНН 5948036381, КПП 594801001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, Пермский край, пермский р-н, д.Кондратово, ул.Карла Маркса, 4 офис 2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Электрический водонагреватель накопительного типа на 10 литров. Электроводонагреватели разработаны встрогом соответствии с международными стандартами, которые гарантируют надежность и безопасность эксплуатации, соответствуют требованиям ГОСТ Р 51318.14.1.-99, ГОСТ Р МЭК 60335-2-21-99</w:t>
              <w:br/>
              <w:t xml:space="preserve">Сведения о включенных или не включенных расходах в цену товара, работы, услуги: 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4.2011 №0356300149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водонагревател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89"/>
        <w:gridCol w:w="2673"/>
        <w:gridCol w:w="365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0251, КПП 590401001, Общество с ограниченной ответственностью "Алекс-Н"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ева Наталья Наильевна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20026400, КПП 592001001, Общество с ограниченной ответственностью "Межрегиональный центр комплектации"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64670, КПП 590401001, Общество с ограниченной ответственностью "СтройИнвест"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58187, КПП 590401001, Общество с ограниченной ответственностью "СуперСтрой-Пермь"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36381, КПП 594801001, Общество с ограниченной ответственностью "ТАНЕТ"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4.2011 №0356300149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водонагревател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89"/>
        <w:gridCol w:w="2673"/>
        <w:gridCol w:w="365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екс-Н"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000,00 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ева Наталья Наильевна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670,00 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жрегиональный центр комплектации"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498,00 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Инвест"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300,00 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уперСтрой-Пермь"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161,00 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АНЕТ"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000,00 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05:00Z</dcterms:created>
  <dc:creator>Владелец</dc:creator>
  <dc:description/>
  <cp:keywords/>
  <dc:language>en-US</dc:language>
  <cp:lastModifiedBy>Владелец</cp:lastModifiedBy>
  <dcterms:modified xsi:type="dcterms:W3CDTF">2011-04-29T04:05:00Z</dcterms:modified>
  <cp:revision>2</cp:revision>
  <dc:subject/>
  <dc:title/>
</cp:coreProperties>
</file>