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б отказе от проведения открытого аукциона в электронной форме</w:t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29.04.2011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0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ешеходных ограждений вдоль дорог Кировского района г. Перми в 2011 году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субьектов малого предпринимательств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ешеходных ограждений вдоль дорог Кировского района г. Перми в 2011 году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5 988,36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19 кв. м. Полный перечень работ в соответствии с техническим заданием Заказчи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 г. по 10.06.2011 г.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rPr>
          <w:b/>
          <w:b/>
        </w:rPr>
      </w:pPr>
      <w:r>
        <w:rPr>
          <w:b/>
        </w:rPr>
        <w:t xml:space="preserve">МБУ «Благоустройство Кировского района г.Перми»                                           Т.В. Гнатюк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8:00Z</dcterms:created>
  <dc:creator>User</dc:creator>
  <dc:description/>
  <cp:keywords/>
  <dc:language>en-US</dc:language>
  <cp:lastModifiedBy>User</cp:lastModifiedBy>
  <dcterms:modified xsi:type="dcterms:W3CDTF">2011-04-29T05:09:00Z</dcterms:modified>
  <cp:revision>1</cp:revision>
  <dc:subject/>
  <dc:title>Извещение</dc:title>
</cp:coreProperties>
</file>