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0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оставку цифрового ЭКГ-регистрат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комплексу аппаратно-программному суточного мониторирования ЭКГ и АД (по Холтер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29 апрел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пова Елена Никола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рабина Екатерина Юрь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/>
        <w:t>поставка цифрового ЭКГ-регистратора к комплексу аппаратно-программному суточного мониторирования ЭКГ и АД (по Холтеру)  (Извещение № 20 от «21» апреля 2011 г.., размещено на официальном сайте Российской Федерации для размещения информации о размещении заказов 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21.04.2011 г. , размещено на официальном сайте «Администрация города Перми» в сети Интернет 21.04.2011 г.)</w:t>
      </w:r>
      <w:r>
        <w:rPr>
          <w:smallCaps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>: 160 000 (сто шестьдесят тысяч) российских рублей  00 копеек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Источник финансирования  закупки:</w:t>
      </w:r>
      <w:r>
        <w:rPr>
          <w:sz w:val="22"/>
          <w:szCs w:val="22"/>
        </w:rPr>
        <w:t xml:space="preserve"> </w:t>
      </w:r>
      <w:r>
        <w:rPr/>
        <w:t xml:space="preserve">средства обязательного медицинского страхования (ОМС)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поставка цифрового ЭКГ-регистратора к комплексу аппаратно-программному суточного мониторирования ЭКГ и АД (по Холтеру)</w:t>
      </w:r>
      <w:r>
        <w:rPr/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 xml:space="preserve">: по адресу Российская Федерация, 614099, Пермский край, Пермь г, ул. Братьев Игнатовых,д.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 xml:space="preserve">В течение 15 дней с момента подписания муниципального контракт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Гарантийный срок товара – </w:t>
      </w:r>
      <w:r>
        <w:rPr/>
        <w:t>не менее пяти лет, исчисляемых с момента поставки</w:t>
      </w:r>
      <w:r>
        <w:rPr>
          <w:b/>
          <w:bCs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или сче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 </w:t>
      </w: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Янеев Александр Ива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Медитек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Янеев Александр Иванович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07981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9.04.2011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Медитек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798301</w:t>
            </w:r>
          </w:p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9.04.2011г</w:t>
            </w:r>
          </w:p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 предприниматель Янеев Александр Иванович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14000,  г. Пермь, ул. Мира, д. 8Б,кв. 35 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 000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 Е.Н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рытое акционерное общество «Медитек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05484, г. Москва, ул. 16-я Парковая, д.27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59 000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тапова Е.Н.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 в сети Интернет 29.04.2011 г., на официальном сайте «Администрация города Перми» в сети Интернет 29.04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/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тировочной комиссии ___________________________А.Ю. Конева 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Ю. Бараби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Heading51">
    <w:name w:val="Heading 51"/>
    <w:basedOn w:val="Normal"/>
    <w:qFormat/>
    <w:pPr>
      <w:ind w:left="1008" w:hanging="1008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47:00Z</dcterms:created>
  <dc:creator>Институт госзакупок РАГС</dc:creator>
  <dc:description/>
  <cp:keywords/>
  <dc:language>en-US</dc:language>
  <cp:lastModifiedBy>URUSER_12</cp:lastModifiedBy>
  <cp:lastPrinted>2011-04-12T15:19:00Z</cp:lastPrinted>
  <dcterms:modified xsi:type="dcterms:W3CDTF">2011-04-29T03:47:00Z</dcterms:modified>
  <cp:revision>2</cp:revision>
  <dc:subject/>
  <dc:title>ПРОТОКОЛ ОЦЕНКИ И СОПОСТАВЛЕНИЯ ЗАЯВОК НА УЧАСТИЕ В КОНКУРСЕ </dc:title>
</cp:coreProperties>
</file>