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9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 выполн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апитального ремонта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8» апреля 2011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выполнение капитального ремонта помещений (извещение </w:t>
      </w:r>
      <w:r>
        <w:rPr>
          <w:b/>
        </w:rPr>
        <w:t>№ 19 от</w:t>
      </w:r>
      <w:r>
        <w:rPr/>
        <w:t xml:space="preserve"> </w:t>
      </w:r>
      <w:r>
        <w:rPr>
          <w:b/>
        </w:rPr>
        <w:t>«15» апрел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15» апрел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400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выполнение капитального ремонта помещений 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Объем выполняемых работ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выполнения работ </w:t>
      </w:r>
      <w:r>
        <w:rPr/>
        <w:t>– с «12» мая 2011 г. по «31» мая 2011 г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11 (одиннадцать) котировочных заяво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КФ «Синтез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ер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ка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Стро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игинал-Интерьер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вартал-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юзэлектр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Монтаж 2003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айретдинова Р.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лимовских В.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СтройМонтаж 2003» составила 238500 (двести тридцать восемь тысяч пятьсо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СтройМонтаж 2003» (614007, г.Пермь, ул. Рабоче-Крестьянская, 6) с ценой договора 238500 (двести тридцать восемь тысяч пятьсо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Квартал-С» (614506, Пермский край, Пермский район, д.Кондратово, ул.Водопроводная. 4/1) с ценой договора 240000 (двести сорок тысяч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 З.Г.Глазк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Кирпанева)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Попова</cp:lastModifiedBy>
  <cp:lastPrinted>2011-04-28T12:09:00Z</cp:lastPrinted>
  <dcterms:modified xsi:type="dcterms:W3CDTF">2011-04-28T06:09:00Z</dcterms:modified>
  <cp:revision>561</cp:revision>
  <dc:subject/>
  <dc:title>ПРОТОКОЛ № 26</dc:title>
</cp:coreProperties>
</file>