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2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тальных имплан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8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нтальных имплантатов (извещение </w:t>
      </w:r>
      <w:r>
        <w:rPr>
          <w:b/>
        </w:rPr>
        <w:t>№ 21 от</w:t>
      </w:r>
      <w:r>
        <w:rPr/>
        <w:t xml:space="preserve"> </w:t>
      </w:r>
      <w:r>
        <w:rPr>
          <w:b/>
        </w:rPr>
        <w:t>«20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0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53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дентальных имплантат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,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8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Сидоров В.А. составила 149100 (сто сорок девять тысяч сто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Сидоров В.А. (г.Пермь, ул. Ветлужская, 14-6) с ценой договора 149100 (сто сорок девять тысяч сто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ДентМастер» (г.Пермь, ул.Петропавловская, 68) с ценой договора 150870 (сто пятьдесят тысяч восемьсот семьдеся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28T12:10:00Z</cp:lastPrinted>
  <dcterms:modified xsi:type="dcterms:W3CDTF">2011-04-28T06:10:00Z</dcterms:modified>
  <cp:revision>563</cp:revision>
  <dc:subject/>
  <dc:title>ПРОТОКОЛ № 26</dc:title>
</cp:coreProperties>
</file>