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Протокол №035630005671100009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 xml:space="preserve">29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в области образования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в области образования» </w:t>
        <w:br/>
        <w:t>Начальная (максимальная) цена контракта (с указанием валюты): 176 850,00 (сто семьдесят шесть тысяч восемьсот пятьдеся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099 от 15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29.04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ое юридическое лицо Государственное образовательное учреждение высшего профессионального образования "Пермская государственная медицинская академия имени академика Е.А.Вагнера Федерального агенства по здравоохранению и социальному развитию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Петропавловская, 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2290120, КПП 590201001 Иное юридическое лицо Государственное образовательное учреждение высшего профессионального образования "Пермская государственная медицинская академия имени академика Е.А.Вагнера Федерального агенства по здравоохранению и социальному развитию" (Адрес: 614990, г.Пермь, ул.Петропавловская, 26).</w:t>
        <w:br/>
        <w:t xml:space="preserve">Предложение о цене контракта: 175 970,00 (сто семьдесят пять тысяч девятьсот 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3"/>
        <w:gridCol w:w="15"/>
        <w:gridCol w:w="6956"/>
        <w:gridCol w:w="61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Брюханова Татьяна Габасовна/</w:t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71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41"/>
            </w:tblGrid>
            <w:tr>
              <w:trPr/>
              <w:tc>
                <w:tcPr>
                  <w:tcW w:w="69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4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29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29.04.2011 №035630005671100009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10"/>
        <w:gridCol w:w="1912"/>
        <w:gridCol w:w="2574"/>
        <w:gridCol w:w="258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4.2011</w:t>
            </w:r>
          </w:p>
        </w:tc>
        <w:tc>
          <w:tcPr>
            <w:tcW w:w="19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:29</w:t>
            </w:r>
          </w:p>
        </w:tc>
        <w:tc>
          <w:tcPr>
            <w:tcW w:w="25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29.04.2011 №035630005671100009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  <w:t>Начальная (максимальная) цена контракта (с указанием валюты): 176 850,00 (сто семьдесят шесть тысяч восемьсот пятьдесят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юридическое лицо Государственное образовательное учреждение высшего профессионального образования "Пермская государственная медицинская академия имени академика Е.А.Вагнера Федерального агенства по здравоохранению и социальному развитию" , ИНН 5902290120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990, г.Пермь, ул.Петропавловская, 2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Услуги в области образования, указанные в Извещении о проведении запроса котировок цен</w:t>
              <w:br/>
              <w:t>Сведения о включенных или не включенных расходах в цену товара, работы, услуги: Цена указана с учетом всех расходов на оказание данной услуги, уплату налогов, сборов и других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29.04.2011 №035630005671100009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290120, КПП 590201001, Иное юридическое лицо Государственное образовательное учреждение высшего профессионального образования "Пермская государственная медицинская академия имени академика Е.А.Вагнера Федерального агенства по здравоохранению и социальному развитию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29.04.2011 №035630005671100009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в области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е юридическое лицо Государственное образовательное учреждение высшего профессионального образования "Пермская государственная медицинская академия имени академика Е.А.Вагнера Федерального агенства по здравоохранению и социальному развитию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5 9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3:57:00Z</dcterms:created>
  <dc:creator>Пользователь</dc:creator>
  <dc:description/>
  <cp:keywords/>
  <dc:language>en-US</dc:language>
  <cp:lastModifiedBy>Пользователь</cp:lastModifiedBy>
  <cp:lastPrinted>2011-04-29T10:01:00Z</cp:lastPrinted>
  <dcterms:modified xsi:type="dcterms:W3CDTF">2011-04-29T04:02:00Z</dcterms:modified>
  <cp:revision>1</cp:revision>
  <dc:subject/>
  <dc:title/>
</cp:coreProperties>
</file>