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-</w:t>
      </w:r>
      <w:r>
        <w:rPr>
          <w:b/>
          <w:sz w:val="22"/>
          <w:szCs w:val="22"/>
        </w:rPr>
        <w:t>0356300056711000101-1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.04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2"/>
                <w:szCs w:val="22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, выбран из числа членов комиссии – Л.Л.Ми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.Е.Верхози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01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/>
              <w:t xml:space="preserve">фармацевтических препаратов для                      </w:t>
            </w:r>
            <w:r>
              <w:rPr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мацевтических препаратов для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0 195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2169"/>
        <w:gridCol w:w="3593"/>
        <w:gridCol w:w="2385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заявка участника размещения заказа; положений документации об аукционе в электронной форме, которым не соответствует заявка на участие в аукционе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.4 ст.41.9 Федерального закона 21.07.2005 № 94-Ф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.3 Технического задания – Приложения 1 к документации об аукционе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.3 первой части заявки участника размещения заказа не соответствуют  требованиям, установленным Техническим заданием – Приложением 1 к документации об открытом аукционе в электронной форме (в составе предлагаемого препарата отсутствует растворитель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ва Л.Л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К.Р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зина Н.Е. – 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57:00Z</dcterms:created>
  <dc:creator>l_1001b</dc:creator>
  <dc:description/>
  <cp:keywords/>
  <dc:language>en-US</dc:language>
  <cp:lastModifiedBy>Маркетолог 3</cp:lastModifiedBy>
  <cp:lastPrinted>2011-04-27T13:54:00Z</cp:lastPrinted>
  <dcterms:modified xsi:type="dcterms:W3CDTF">2011-04-28T10:35:00Z</dcterms:modified>
  <cp:revision>5</cp:revision>
  <dc:subject/>
  <dc:title>Протокол №785085/1</dc:title>
</cp:coreProperties>
</file>