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94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8.04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цинского оборудования и запасных частей к медицинскому оборудованию, медицинской мебели в </w:t>
            </w:r>
            <w:r>
              <w:rPr>
                <w:bCs/>
                <w:sz w:val="18"/>
                <w:szCs w:val="18"/>
              </w:rPr>
              <w:t>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В.Кылосо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9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бели медицинской (шкафов металлических двухсекционных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ебели медицинской (шкафов металлических двухсекционных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97 10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607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универсал-М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33, Пермский край, г. Пермь, ул. Куйбышева, д.1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3 593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4, Пермский край, г. Пермь, ул. Чкалова, д.9/Е - 3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5 129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ТехРос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454000, Челябинская обл, г. Челябинск, ул. Машиностроителей, д.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универсал-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/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ылосова Н.В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ылосова Н.В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ТехРо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ылосова Н.В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три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36"/>
        <w:gridCol w:w="3633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универсал-М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33, Пермский край, г. Пермь, ул. Куйбышева, д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2 607.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Компания Киль-Прикамье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614064, Пермский край, г. Пермь, ул.Чкалова, д.9/Е -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3 593.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ТехРос»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454000, Челябинская обл,                              г. Челябинск, ул.Машиностроителей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5 129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Медуниверсал-М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 607.50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5%, что составляет 34 492,5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ылосова Н.В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15:00Z</dcterms:created>
  <dc:creator>Специалист</dc:creator>
  <dc:description/>
  <cp:keywords/>
  <dc:language>en-US</dc:language>
  <cp:lastModifiedBy>Пользователь</cp:lastModifiedBy>
  <cp:lastPrinted>2011-04-19T09:35:00Z</cp:lastPrinted>
  <dcterms:modified xsi:type="dcterms:W3CDTF">2011-04-25T10:15:00Z</dcterms:modified>
  <cp:revision>2</cp:revision>
  <dc:subject/>
  <dc:title>Протокол №</dc:title>
</cp:coreProperties>
</file>