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9» апрел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услуг по настройке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кущему обслуживанию программ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еспечения «1С: Предприятие» версии 8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5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настройке, текущему обслуживанию программного обеспечения «1С: Предприятие» версии 8.2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ие профилактические 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индексация и исправление информационной баз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физической цело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индекс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логической цело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чет служеб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чет ит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упаковка таблиц информационной баз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помеченных объек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 и восстановление информационных б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ужива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 xml:space="preserve">Обновление конфигураций и отчет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Консультирование пользователей на объекте заказчика или по телеф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Обучение пользов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Установка программных комплек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Настройка параметров системы для правильной работы автоматизированных 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Расширение функционала конфигурации путем разработки новых модулей и отчетов, а также доработка уже существу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Исправление ошибок в базе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Другие работы, связанные с администрированием баз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также осуществлять иные работы, связанные с настройкой и текущим обслуживанием программного обеспеч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22:00Z</dcterms:created>
  <dc:creator>OASheina</dc:creator>
  <dc:description/>
  <cp:keywords/>
  <dc:language>en-US</dc:language>
  <cp:lastModifiedBy>OASheina</cp:lastModifiedBy>
  <dcterms:modified xsi:type="dcterms:W3CDTF">2011-04-29T03:35:00Z</dcterms:modified>
  <cp:revision>8</cp:revision>
  <dc:subject/>
  <dc:title>Техническое задание</dc:title>
</cp:coreProperties>
</file>