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 от «29» апреля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0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оказание услуг по настройке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екущему обслуживанию программ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еспечения «1С: Предприятие» версии 8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гражданско-правового договора бюджетного учреждения на оказание услуг по настройке, текущему обслуживанию программного обеспечения «1С: Предприятие» версии 8 МУЗ «Городская детская клиническая поликлиника № 5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4.2011г. официально опубликован и вступил в силу Федеральный закон РФ от 21.04.2011г. № 79-ФЗ «О внесении изменений в Федеральный закон «О размещении заказов на поставки товаров, выполнение работ, оказание услуг для государственных и муниципальных нужд». Согласно части 7 статьи 1 указанного федерального закона в Федеральный закон РФ от 21.07.2005г. № 94-ФЗ «О размещении заказов на поставки товаров, выполнение работ, оказание услуг для государственных и муниципальных нужд» введена статья 19.1 «Начальная (максимальная) цена контракта (цена лота)». Частями 1, 2 указанной статьи установлено, что заказчик вправе осуществить свои расчеты начальной (максимальной) цены контракта на основании информации о ценах товаров, работ, услуг, являющихся предметом заказа, источниками которой могут быть данные из сети «Интернет» при указании соответствующих сай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 «ГДКП № 5» рассчитана средняя рыночная цена в г. Перми на оказание услуг по настройке, текущему обслуживанию программного обеспечения «1С: Предприятие» версии 8 на основании данных, полученных со следующих официальных сайт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.it-specialist.perm.ru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www.brperm.ru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.Gran-Inform.ru</w:t>
        </w:r>
      </w:hyperlink>
    </w:p>
    <w:p>
      <w:pPr>
        <w:pStyle w:val="Normal"/>
        <w:spacing w:before="240" w:after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рыночной цены 1 человека-часа на оказание услуг по настройке и текущему обслуживанию программного обеспечения «1С: Предприятие» версии 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одного часа обслуживания в компании «IT-Специалист»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ecial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на требуемую услугу составляет 810 рублей/человеко-час; в </w:t>
      </w:r>
      <w:r>
        <w:rPr>
          <w:rStyle w:val="StrongEmphasis"/>
          <w:b w:val="false"/>
          <w:sz w:val="28"/>
          <w:szCs w:val="28"/>
        </w:rPr>
        <w:t>компании «Бизнес решения»</w:t>
      </w:r>
      <w:r>
        <w:rPr>
          <w:rStyle w:val="StrongEmphasis"/>
          <w:sz w:val="28"/>
          <w:szCs w:val="28"/>
        </w:rPr>
        <w:t xml:space="preserve">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– 1000 рублей/человеко-час; в </w:t>
      </w:r>
      <w:r>
        <w:rPr>
          <w:sz w:val="28"/>
          <w:szCs w:val="28"/>
          <w:lang w:val="en-US"/>
        </w:rPr>
        <w:t xml:space="preserve">ОО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Гран-Информ</w:t>
      </w:r>
      <w:r>
        <w:rPr>
          <w:sz w:val="28"/>
          <w:szCs w:val="28"/>
        </w:rPr>
        <w:t>» (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a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fo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- 720 рублей/человеко-ча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няя цена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= 843 рубля/человеко-ча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-specialist.perm.ru/" TargetMode="External"/><Relationship Id="rId3" Type="http://schemas.openxmlformats.org/officeDocument/2006/relationships/hyperlink" Target="http://www.brperm.ru/" TargetMode="External"/><Relationship Id="rId4" Type="http://schemas.openxmlformats.org/officeDocument/2006/relationships/hyperlink" Target="http://www.Gran-Inform.ru/" TargetMode="External"/><Relationship Id="rId5" Type="http://schemas.openxmlformats.org/officeDocument/2006/relationships/hyperlink" Target="http://www.it-specialist.perm.ru/" TargetMode="External"/><Relationship Id="rId6" Type="http://schemas.openxmlformats.org/officeDocument/2006/relationships/hyperlink" Target="http://www.brperm.ru/" TargetMode="External"/><Relationship Id="rId7" Type="http://schemas.openxmlformats.org/officeDocument/2006/relationships/hyperlink" Target="http://www.Gran-Infor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00:00Z</dcterms:created>
  <dc:creator>OASheina</dc:creator>
  <dc:description/>
  <cp:keywords/>
  <dc:language>en-US</dc:language>
  <cp:lastModifiedBy>OASheina</cp:lastModifiedBy>
  <cp:lastPrinted>2011-04-28T13:46:00Z</cp:lastPrinted>
  <dcterms:modified xsi:type="dcterms:W3CDTF">2011-04-29T03:34:00Z</dcterms:modified>
  <cp:revision>13</cp:revision>
  <dc:subject/>
  <dc:title>Обоснование начальной (максимальной) цены гражданско-правового договора бюджетного учреждения МУЗ «Городская детская клиническая поликлиника № 5»</dc:title>
</cp:coreProperties>
</file>