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  <w:r>
        <w:rPr>
          <w:b/>
        </w:rPr>
        <w:t xml:space="preserve"> </w:t>
      </w:r>
      <w:r>
        <w:rPr>
          <w:b/>
          <w:bCs/>
          <w:kern w:val="2"/>
        </w:rPr>
        <w:t>о проведении запроса котировок от «29» апреля 2011 г.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54"/>
      </w:tblGrid>
      <w:tr>
        <w:trPr>
          <w:trHeight w:val="91" w:hRule="atLeast"/>
        </w:trPr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311000008 </w:t>
            </w:r>
          </w:p>
        </w:tc>
      </w:tr>
      <w:tr>
        <w:trPr>
          <w:trHeight w:val="390" w:hRule="atLeast"/>
        </w:trPr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стройке, текущему обслуживанию программного обеспечения "1 С: Предприятие" версии 8.2 </w:t>
            </w:r>
          </w:p>
        </w:tc>
      </w:tr>
      <w:tr>
        <w:trPr>
          <w:trHeight w:val="36" w:hRule="atLeast"/>
        </w:trPr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54"/>
      </w:tblGrid>
      <w:tr>
        <w:trPr>
          <w:trHeight w:val="237" w:hRule="atLeast"/>
        </w:trPr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54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ина Ольга Александ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54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стройке, текущему обслуживанию программного обеспечения "1 С: Предприятие" версии 8.2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474,00 Российский рубль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является твердой и не может изменяться в ходе его исполнения, и включает в себя все расходы, связанные с оказанием услуги, налоговые и иные обязательные платежи, таможенные пошлины, транспортные расходы, страхование и прочие расходы исполнителя, которые могут возникнуть при исполнении договора.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20000 Консультационные услуги по программному обеспечению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ктеристика оказываемой услуги представлена в Приложении № 1 - Техническое задание. Количество окзываемых услуг: 118 человеко-часов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54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осуществлется с момента определения победителя до полного исполнения сторонами своих обязательств по договору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безналичного перечисления денежных средств на расчетный счет Исполнителя на основании подписанного обеими сторонами Акта оказания услуг за месяц, счета и счет-фактуры в течение 5 банковских дней с момента подписания сторонами Акта оказания услуг за месяц, который предоставляется Исполнителем до 5 числа месяца, следующего за отчетным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54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54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09:00:00 </w:t>
            </w:r>
          </w:p>
        </w:tc>
      </w:tr>
      <w:tr>
        <w:trPr>
          <w:trHeight w:val="484" w:hRule="atLeast"/>
        </w:trPr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12:00:00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м виде (Приложение № 2) по местному времени с 9.00 до 16.00 в рабочие дни, исключая перерыв на обед с 12.00 до 13.00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  <w:br/>
        <w:t xml:space="preserve"> Главный врач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48:00Z</dcterms:created>
  <dc:creator>OASheina</dc:creator>
  <dc:description/>
  <cp:keywords/>
  <dc:language>en-US</dc:language>
  <cp:lastModifiedBy>OASheina</cp:lastModifiedBy>
  <cp:lastPrinted>2011-04-29T09:52:00Z</cp:lastPrinted>
  <dcterms:modified xsi:type="dcterms:W3CDTF">2011-04-29T03:53:00Z</dcterms:modified>
  <cp:revision>5</cp:revision>
  <dc:subject/>
  <dc:title/>
</cp:coreProperties>
</file>