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4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00 29 апре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29 апре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8 апре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Анализатор доплеровский сердечно-сосудистой деятельности матери и плода малогабаритный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 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1"/>
        <w:gridCol w:w="1620"/>
        <w:gridCol w:w="126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О «Медэкс-Ин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Г.Хасана,д.37, лит.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 2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ма В.И. Каневчева М.А.  Дудина Е.А  "Против"_0_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ый предприниматель Овчинникова Лил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77, г.Пермь, ул.Гайдара, 11а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 3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 Каневчева М.А.  Дудина Е.А  "Против"_0_(Ф.И.О.)</w:t>
            </w:r>
          </w:p>
        </w:tc>
      </w:tr>
      <w:tr>
        <w:trPr>
          <w:trHeight w:val="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94, г.Пермь, ул.Челюскинцев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 9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 Каневчева М.А.  Дудина Е.А  "Против"_0_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62 96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универсал-М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договор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3 040,00 руб. (6,6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Овчинникова Лилия Александровна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5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1-04-28T14:17:00Z</cp:lastPrinted>
  <dcterms:modified xsi:type="dcterms:W3CDTF">2011-04-28T08:19:00Z</dcterms:modified>
  <cp:revision>24</cp:revision>
  <dc:subject/>
  <dc:title>Протокол №785085/1</dc:title>
</cp:coreProperties>
</file>