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98511000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одуктов питания(кура и яйцо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Детская городская клиническая больница № 3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ул. Ленина, д.1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ул. Ленина, д.1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bolinf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342) 21244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342) 21279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усынина Марина Юр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одуктов питания(кура и яйцо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34 7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22020 Яйца в скорлупе [0122210] - [0122289]</w:t>
              <w:br/>
              <w:t>1511231 Мясо кур свежее, охлажденное или замороженно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ура потрошеная -3500 кг, Яйцо куриное - 31500 шт.Подробное описание товара изложено в Техническом задании (Приложение №1) 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пищеблок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осуществляется 1 раз в неделю по заявке Заказчика со дня следующего за днем подписания договора до 31 декабря 2011г.Время поставки: не позднее 15.00 часов местного времени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 347,00 Российский рубль </w:t>
            </w:r>
          </w:p>
        </w:tc>
      </w:tr>
    </w:tbl>
    <w:p>
      <w:pPr>
        <w:pStyle w:val="Heading3"/>
        <w:rPr/>
      </w:pPr>
      <w:r>
        <w:rPr/>
        <w:t xml:space="preserve">Обеспечение исполнения контракта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5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5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05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9.04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5:45:00Z</dcterms:created>
  <dc:creator>User</dc:creator>
  <dc:description/>
  <cp:keywords/>
  <dc:language>en-US</dc:language>
  <cp:lastModifiedBy>User</cp:lastModifiedBy>
  <dcterms:modified xsi:type="dcterms:W3CDTF">2011-04-29T05:46:00Z</dcterms:modified>
  <cp:revision>2</cp:revision>
  <dc:subject/>
  <dc:title>Извещение</dc:title>
</cp:coreProperties>
</file>