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9851100001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продуктов питания (рыба 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Детская городская клиническая больница № 3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Ленина, д.1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ул. Ленина, д.13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ул. Ленина, д.1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bolinf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8342) 21244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8342) 212790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Гусынина Марина Юрь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государственного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продуктов питания (рыба 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40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1512104 Рыба охлажденная потрошеная обезглавленная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дробное описание товара изложено в Техническом задании (Приложение №1).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Ленина, д.13, пищеблок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товара осуществляется 1 раз в неделю по заявке Заказчика со дня подписания договора до 31 декабря 2011г. Время поставки: не позднее 15.00 часов местного времени.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 400,00 Российский рубль </w:t>
            </w:r>
          </w:p>
        </w:tc>
      </w:tr>
    </w:tbl>
    <w:p>
      <w:pPr>
        <w:pStyle w:val="Heading3"/>
        <w:rPr/>
      </w:pPr>
      <w:r>
        <w:rPr/>
        <w:t xml:space="preserve">Обеспечение исполнения контракта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3.05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0.05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3.05.2011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9.04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05:36:00Z</dcterms:created>
  <dc:creator>User</dc:creator>
  <dc:description/>
  <cp:keywords/>
  <dc:language>en-US</dc:language>
  <cp:lastModifiedBy>User</cp:lastModifiedBy>
  <dcterms:modified xsi:type="dcterms:W3CDTF">2011-04-29T05:38:00Z</dcterms:modified>
  <cp:revision>2</cp:revision>
  <dc:subject/>
  <dc:title>Извещение</dc:title>
</cp:coreProperties>
</file>