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0356300019011000022  от «29» апреля  2011 г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6"/>
        <w:gridCol w:w="3704"/>
        <w:gridCol w:w="23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оло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олон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мг/мл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аметазо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аметазон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л  амп №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реотид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реотид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1% 1мл амп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реотид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реотид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мг/мл 1мл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нефр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налин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1,0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 растворимый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рапид нм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ед/мл 10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тин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икал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ед 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2,0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апроновая к-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апроновая к-та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ген+тромб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окомб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*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а г/х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2,0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2,0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ц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цетам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10,0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10,0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ф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риван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20,0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перид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перидол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2 мл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а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фамин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%5,0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курония бром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уан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г фл №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нгидра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рол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1,0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ити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так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/мл 2,0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2,0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пивака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ин хэви спинал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4,0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пивака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ин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20,0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тоц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тоцин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е/мл 1,0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клопрам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клопрамид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/мл 2,0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у-кортеф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г 2 мл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липид 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пид Н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 №10 амп в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10:00Z</dcterms:created>
  <dc:creator>-</dc:creator>
  <dc:description/>
  <cp:keywords/>
  <dc:language>en-US</dc:language>
  <cp:lastModifiedBy>user</cp:lastModifiedBy>
  <cp:lastPrinted>2011-04-25T13:50:00Z</cp:lastPrinted>
  <dcterms:modified xsi:type="dcterms:W3CDTF">2011-04-28T05:47:00Z</dcterms:modified>
  <cp:revision>9</cp:revision>
  <dc:subject/>
  <dc:title>Приложение № 1</dc:title>
</cp:coreProperties>
</file>