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9» апреля 2011 года № 035630001901100002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закупку лекарственных средств, действующих на вегетативную нервную систему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mallCaps/>
          <w:szCs w:val="24"/>
        </w:rPr>
        <w:t>для МУЗ «МСЧ №7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  <w:t>Муниципальное учреждение здравоохранения «Медсанчасть№7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 г. Пермь ул. Писарева 56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):</w:t>
            </w:r>
            <w:r>
              <w:rPr>
                <w:sz w:val="22"/>
                <w:szCs w:val="22"/>
                <w:lang w:val="en-US"/>
              </w:rPr>
              <w:t>msh</w:t>
            </w:r>
            <w:r>
              <w:rPr>
                <w:sz w:val="22"/>
                <w:szCs w:val="22"/>
              </w:rPr>
              <w:t>7@</w:t>
            </w:r>
            <w:r>
              <w:rPr>
                <w:sz w:val="22"/>
                <w:szCs w:val="22"/>
                <w:lang w:val="en-US"/>
              </w:rPr>
              <w:t>bk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94-18-7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лакова Валентина Степанов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лекарственных средств, действующих на вегетативную нервную систему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лекарственные средства, действующие на вегетативную нервную систему,  должны отвечать требованиям заказчика, указанным в техническом задании - Приложение № 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0 упаковок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Пермь, ул.Вильямса,8а, 2 этаж, аптека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товара производиться 2-мя партиями.</w:t>
            </w:r>
          </w:p>
          <w:p>
            <w:pPr>
              <w:pStyle w:val="Normal"/>
              <w:rPr/>
            </w:pPr>
            <w:r>
              <w:rPr>
                <w:bCs/>
              </w:rPr>
              <w:t>1-я поставка - 1/2 от общего количества товара- в течение 3-х дней после подписания договора.</w:t>
            </w:r>
          </w:p>
          <w:p>
            <w:pPr>
              <w:pStyle w:val="Normal"/>
              <w:rPr/>
            </w:pPr>
            <w:r>
              <w:rPr>
                <w:bCs/>
              </w:rPr>
              <w:t>2-я поставка -1/2 от общего количества товара- 15.06.2011г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85784 рублей 74 ко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Пермь, ул. Вильямса, д.8а, 2 этаж, апте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В рабочие дни недели с 08.00 до 16.00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часов 00мину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«13» ма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договора победителем не ранее чем через  7(семь) дней со дня размещения на официальном сайте протокола рассмотрения и оценки котировочных заявок не позднее чем через 15 (пятнадцать) дней  со дня подписания указанного протоко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оваров будет произведена безналичным перечислением  денежных средств  на расчетный счет Поставщика в течение 90 дней после поставки товара Заказчику и подписания накладных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УЗ МСЧ№7                                                                      С.В. Колодк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-  Котировочная заяв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 - Техническое зад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3 – Проект догов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4" w:hanging="0"/>
    </w:pPr>
    <w:rPr>
      <w:sz w:val="22"/>
      <w:szCs w:val="22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2"/>
      <w:szCs w:val="22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user</cp:lastModifiedBy>
  <cp:lastPrinted>2011-04-27T08:17:00Z</cp:lastPrinted>
  <dcterms:modified xsi:type="dcterms:W3CDTF">2011-04-28T05:57:00Z</dcterms:modified>
  <cp:revision>50</cp:revision>
  <dc:subject/>
  <dc:title>ИЗВЕЩЕНИЕ № __ от «___» __________ 200 _ года </dc:title>
</cp:coreProperties>
</file>