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ОТОКОЛ №</w:t>
      </w:r>
      <w:r>
        <w:rPr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</w:rPr>
        <w:t>0356300129711000006/1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/>
        <w:t xml:space="preserve">рассмотрения первых частей заявок на участие в открытом аукционе в электронной форме                                                </w:t>
      </w:r>
      <w:r>
        <w:rPr>
          <w:color w:val="000000"/>
        </w:rPr>
        <w:t>на право заключить муниципальный контракт</w:t>
      </w:r>
      <w:r>
        <w:rPr/>
        <w:t xml:space="preserve"> на выполнение работ </w:t>
      </w:r>
      <w:r>
        <w:rPr>
          <w:sz w:val="22"/>
          <w:szCs w:val="22"/>
        </w:rPr>
        <w:t>по восстановлению благоустройства  после проведения ремонтных работ на инженерных сетях, находящихся на балансе заказчика и в составе имущества муниципальной казны г. Перми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 «Содержание объектов инженерной инфраструктуры»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29» апреля 2011 года</w:t>
        <w:br/>
        <w:t xml:space="preserve">           10 часов 00 минут</w:t>
      </w:r>
    </w:p>
    <w:p>
      <w:pPr>
        <w:pStyle w:val="Normal"/>
        <w:ind w:left="7560" w:hanging="75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i/>
          <w:i/>
          <w:sz w:val="22"/>
          <w:szCs w:val="22"/>
        </w:rPr>
      </w:pPr>
      <w:r>
        <w:rPr>
          <w:b/>
          <w:bCs/>
        </w:rPr>
        <w:t xml:space="preserve">     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 xml:space="preserve">заседание аукционной комиссии по размещению муниципального заказа на право заключить муниципальный контракт на выполнение работ </w:t>
      </w:r>
      <w:r>
        <w:rPr>
          <w:sz w:val="22"/>
          <w:szCs w:val="22"/>
        </w:rPr>
        <w:t>по восстановлению благоустройства  после проведения ремонтных работ на инженерных сетях, находящихся на балансе заказчика и в составе имущества муниципальной казны г. Перми</w:t>
      </w:r>
    </w:p>
    <w:p>
      <w:pPr>
        <w:pStyle w:val="TextBody"/>
        <w:spacing w:before="0" w:after="0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  <w:szCs w:val="22"/>
              </w:rPr>
              <w:t xml:space="preserve">Председатель 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цветаев Константин Валер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ова Елена Алексее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кина Галина Евгенье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чер Сергей Анатол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ьшина Надежда Виталье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кина Ксения Валерье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секретарь комиссии: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уева Тамара Михайло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У «Содержание объектов инженерной инфраструктуры»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нахождение: 614000, г. Пермь, ул. Большевистская, 63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 212-24-34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i/>
          <w:i/>
          <w:sz w:val="22"/>
          <w:szCs w:val="22"/>
        </w:rPr>
      </w:pPr>
      <w:r>
        <w:rPr/>
        <w:t xml:space="preserve">Предмет аукциона: Выполнение работ </w:t>
      </w:r>
      <w:r>
        <w:rPr>
          <w:sz w:val="22"/>
          <w:szCs w:val="22"/>
        </w:rPr>
        <w:t>по восстановлению благоустройства  после проведения ремонтных работ на инженерных сетях, находящихся на балансе заказчика и в составе имущества муниципальной казны г. Перм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 550 000,00 руб. (Пятьсот пятьдесят тысяч рублей 00 коп.)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 на участие в открытом аукционе в электронной форме  поступила   1 (одна) заявка на участие в открытом аукционе.</w:t>
        <w:tab/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,  в соответствии с требованиями документации об аукционе,  первые части  заявок на участие в аукционе и  приняла следующие реш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880"/>
        <w:gridCol w:w="1535"/>
      </w:tblGrid>
      <w:tr>
        <w:trPr>
          <w:trHeight w:val="163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цветаев К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ова Е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кина Г.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чер С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ьшина Н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кина К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уева Т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</w:rPr>
        <w:t xml:space="preserve">Комиссия, руководствуясь </w:t>
      </w:r>
      <w:hyperlink r:id="rId2">
        <w:r>
          <w:rPr>
            <w:rStyle w:val="InternetLink"/>
            <w:sz w:val="22"/>
          </w:rPr>
          <w:t>ст. 41.9</w:t>
        </w:r>
      </w:hyperlink>
      <w:r>
        <w:rPr>
          <w:sz w:val="22"/>
        </w:rPr>
        <w:t xml:space="preserve">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, приняла решение о допуске участника размещения заказа, подавшего заявку N 1, к участию в открытом аукционе в электронной форме и о признании его участником аукциона, а также о признании открытого аукциона в электронной форме несостоявшим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 xml:space="preserve">комиссии     </w:t>
            </w:r>
            <w:r>
              <w:rPr>
                <w:sz w:val="22"/>
                <w:szCs w:val="22"/>
              </w:rPr>
              <w:t xml:space="preserve">                                  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цветаев Константин Валерьевич</w:t>
            </w:r>
          </w:p>
        </w:tc>
      </w:tr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. председателя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итова Елена Алексее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абкина Галина Евгенье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ечер Сергей Анатолье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льшина Надежда Виталье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Ширинкина Ксения Валерье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атуева Тамара Михайловна</w:t>
            </w:r>
          </w:p>
        </w:tc>
      </w:tr>
      <w:tr>
        <w:trPr>
          <w:trHeight w:val="331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иректор МУ «СОИИ»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цветаев Константин Валерьеви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40;fld=134;dst=66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0:22:00Z</dcterms:created>
  <dc:creator>СОК</dc:creator>
  <dc:description/>
  <cp:keywords/>
  <dc:language>en-US</dc:language>
  <cp:lastModifiedBy>User</cp:lastModifiedBy>
  <cp:lastPrinted>2011-04-26T15:28:00Z</cp:lastPrinted>
  <dcterms:modified xsi:type="dcterms:W3CDTF">2011-04-26T09:29:00Z</dcterms:modified>
  <cp:revision>14</cp:revision>
  <dc:subject/>
  <dc:title>ПРОТОКОЛ № 1ЭА/3/1</dc:title>
</cp:coreProperties>
</file>