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35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на поставку расходных материалов для отделения анестезиологии и реанимаци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29» апрел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анестезиологии и реанимации Муниципального учреждения здравоохранения «Городская клиническая больница № 7» (извещение № 35 от 22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2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договора 15 00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родовые сертификаты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</w:t>
      </w:r>
      <w:r>
        <w:rPr>
          <w:sz w:val="24"/>
          <w:szCs w:val="24"/>
        </w:rPr>
        <w:t>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поставка в течение 14 дней с момента подписания гражданско-правового догов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фКомплек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28.04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рофме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2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28.04.2011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ПрофКомплек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Чкалова, д.7 офис 3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6 660,00 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Профмед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.Хасана, 105 корп.1 офис 5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4 25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Шатова Л.В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4-29T09:24:00Z</cp:lastPrinted>
  <dcterms:modified xsi:type="dcterms:W3CDTF">2011-04-29T03:24:00Z</dcterms:modified>
  <cp:revision>39</cp:revision>
  <dc:subject/>
  <dc:title>Протокол № 7/1</dc:title>
</cp:coreProperties>
</file>