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035630004001100000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9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работ по содержанию ливневой канализации по ул. Сортировочной (от ул.Машинистов, 20/2 до ж/д путей) в Дзержинском районе г.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учреждение "Благоустройство Дзержинского района" (ИНН 5903089626, КПП 5903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Выполнение работ по содержанию ливневой канализации по ул. Сортировочной (от ул.Машинистов, 20/2 до ж/д путей) в Дзержинском районе г.Перми» </w:t>
        <w:br/>
        <w:t>Начальная (максимальная) цена контракта (с указанием валюты): 491 245,78 (четыреста девяносто одна тысяча двести сорок п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40011000006 от 19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алиханов Дмитрий Кади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нчаров Игорь Владими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лобина Кристина Игор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валева Светлана Эдуар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урмасова Надежда Пет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рассмотрения и оценки котировочных заявок проведена 29.04.2011 по адресу: г. Пермь, ул. Рабочая, 19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8 (восемь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2069"/>
        <w:gridCol w:w="3089"/>
        <w:gridCol w:w="4125"/>
      </w:tblGrid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НЭСТ" 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17, Пермский край, г. Пермь, ул. Ким, 76, оф. 5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Анлис" 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99, Пермский край, г. Пермь, Шоссе Космонавтов, 111, 2 главный корпус, оф. 22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Сюзева Екатерина Борисовна 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9, Пермский край, г. Пермь, Комсомольский проспект, 58-74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Пневматик" 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Пермский край, г. Пермь, ул. Куйбышева, 114, оф. 11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Буматика" 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7, Пермский край, г. Пермь, ул. Гайдара, 8Б-301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Гидросервис-2000" 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614, г. Москва, ул. Крылатские холмы, 47, оф. 5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Ремстроймакс" 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Пермский край, г. Пермь, ул. А. Свиязева, 35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ПКФ "ВИТ" 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1, Пермский край, г. Пермь, а/я 1854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6098259, КПП 590601001 Общество с ограниченной ответственностью "НЭСТ" (Адрес: 614017, Пермский край, г. Пермь, ул. Ким, 76, оф. 5 ).</w:t>
        <w:br/>
        <w:t xml:space="preserve">Предложение о цене контракта: 225 000,00 (двести двадцать пя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8</w:t>
        <w:br/>
        <w:t>ИНН 5903020889, КПП 590301001 Общество с ограниченной ответственностью ПКФ "ВИТ" (Адрес: 614058, Пермский край, г. Пермь, ул. Маяковского, 2).</w:t>
        <w:br/>
        <w:t xml:space="preserve">Предложение о цене контракта: 226 738,24 (двести двадцать шесть тысяч семьсот тридцать восем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/Галиханов Дмитрий Кадирович/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/Гончаров Игорь Владимирович/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/Злобина Кристина Игоревна/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/Ковалева Светлана Эдуардовна/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/Бурмасова Надежда Пет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71"/>
        <w:gridCol w:w="15"/>
        <w:gridCol w:w="7761"/>
      </w:tblGrid>
      <w:tr>
        <w:trPr/>
        <w:tc>
          <w:tcPr>
            <w:tcW w:w="2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олномоченный представитель муниципальное бюджетное учреждение "Благоустройство Дзержинского района"</w:t>
            </w:r>
          </w:p>
        </w:tc>
        <w:tc>
          <w:tcPr>
            <w:tcW w:w="777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746"/>
            </w:tblGrid>
            <w:tr>
              <w:trPr/>
              <w:tc>
                <w:tcPr>
                  <w:tcW w:w="774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/Галиханов Дмитрий Кадирович/ </w:t>
                  </w:r>
                </w:p>
              </w:tc>
            </w:tr>
            <w:tr>
              <w:trPr/>
              <w:tc>
                <w:tcPr>
                  <w:tcW w:w="774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9.04.2011)</w:t>
            </w:r>
          </w:p>
        </w:tc>
      </w:tr>
      <w:tr>
        <w:trPr/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9.04.2011 №03563000400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содержанию ливневой канализации по ул. Сортировочной (от ул.Машинистов, 20/2 до ж/д путей) в Дзержинском районе г.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109"/>
        <w:gridCol w:w="2110"/>
        <w:gridCol w:w="2844"/>
        <w:gridCol w:w="2860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4.2011</w:t>
            </w:r>
          </w:p>
        </w:tc>
        <w:tc>
          <w:tcPr>
            <w:tcW w:w="2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00</w:t>
            </w:r>
          </w:p>
        </w:tc>
        <w:tc>
          <w:tcPr>
            <w:tcW w:w="2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.2011</w:t>
            </w:r>
          </w:p>
        </w:tc>
        <w:tc>
          <w:tcPr>
            <w:tcW w:w="2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13</w:t>
            </w:r>
          </w:p>
        </w:tc>
        <w:tc>
          <w:tcPr>
            <w:tcW w:w="2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.2011</w:t>
            </w:r>
          </w:p>
        </w:tc>
        <w:tc>
          <w:tcPr>
            <w:tcW w:w="2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30</w:t>
            </w:r>
          </w:p>
        </w:tc>
        <w:tc>
          <w:tcPr>
            <w:tcW w:w="2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.2011</w:t>
            </w:r>
          </w:p>
        </w:tc>
        <w:tc>
          <w:tcPr>
            <w:tcW w:w="2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40</w:t>
            </w:r>
          </w:p>
        </w:tc>
        <w:tc>
          <w:tcPr>
            <w:tcW w:w="2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.2011</w:t>
            </w:r>
          </w:p>
        </w:tc>
        <w:tc>
          <w:tcPr>
            <w:tcW w:w="2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45</w:t>
            </w:r>
          </w:p>
        </w:tc>
        <w:tc>
          <w:tcPr>
            <w:tcW w:w="2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.2011</w:t>
            </w:r>
          </w:p>
        </w:tc>
        <w:tc>
          <w:tcPr>
            <w:tcW w:w="2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16</w:t>
            </w:r>
          </w:p>
        </w:tc>
        <w:tc>
          <w:tcPr>
            <w:tcW w:w="2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.2011</w:t>
            </w:r>
          </w:p>
        </w:tc>
        <w:tc>
          <w:tcPr>
            <w:tcW w:w="2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20</w:t>
            </w:r>
          </w:p>
        </w:tc>
        <w:tc>
          <w:tcPr>
            <w:tcW w:w="2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.2011</w:t>
            </w:r>
          </w:p>
        </w:tc>
        <w:tc>
          <w:tcPr>
            <w:tcW w:w="2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50</w:t>
            </w:r>
          </w:p>
        </w:tc>
        <w:tc>
          <w:tcPr>
            <w:tcW w:w="28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9.04.2011 №03563000400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содержанию ливневой канализации по ул. Сортировочной (от ул.Машинистов, 20/2 до ж/д путей) в Дзержинском районе г.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91 245,78 (четыреста девяносто одна тысяча двести сорок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"/>
        <w:gridCol w:w="404"/>
        <w:gridCol w:w="30"/>
        <w:gridCol w:w="506"/>
        <w:gridCol w:w="218"/>
      </w:tblGrid>
      <w:tr>
        <w:trPr/>
        <w:tc>
          <w:tcPr>
            <w:tcW w:w="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осемь)</w:t>
            </w:r>
          </w:p>
        </w:tc>
        <w:tc>
          <w:tcPr>
            <w:tcW w:w="2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2069"/>
        <w:gridCol w:w="3089"/>
        <w:gridCol w:w="4125"/>
      </w:tblGrid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НЭСТ" , ИНН 5906098259, КПП 590601001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17, Пермский край, г. Пермь, ул. Ким, 76, оф. 5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ыполнение работ по содержанию ливневой канализации по ул. Сортировочной (от ул.Машинистов, 20/2 до ж/д путей) в Дзержинском районе г.Перми </w:t>
              <w:br/>
              <w:t xml:space="preserve">Сведения о включенных или не включенных расходах в цену товара, работы, услуги: Цена контракта включает в себя следующие расходы: полную стоимость работ, являющихся предметом запроса котировок, все налоги и сборы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 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нлис" , ИНН 5905278442, КПП 590501001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99, Пермский край, г. Пермь, Шоссе Космонавтов, 111, 2 главный корпус, оф. 22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ыполнение работ по содержанию ливневой канализации по ул. Сортировочной (от ул.Машинистов, 20/2 до ж/д путей) в Дзержинском районе г.Перми </w:t>
              <w:br/>
              <w:t xml:space="preserve">Сведения о включенных или не включенных расходах в цену товара, работы, услуги: Цена контракта включает в себя следующие расходы: полную стоимость работ, являющихся предметом запроса котировок, все налоги и сборы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 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Сюзева Екатерина Борисовна , ИНН 590404090770, КПП 000000000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9, Пермский край, г. Пермь, Комсомольский проспект, 58-74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ыполнение работ по содержанию ливневой канализации по ул. Сортировочной (от ул.Машинистов, 20/2 до ж/д путей) в Дзержинском районе г.Перми </w:t>
              <w:br/>
              <w:t xml:space="preserve">Сведения о включенных или не включенных расходах в цену товара, работы, услуги: Цена контракта включает в себя следующие расходы: полную стоимость работ, являющихся предметом запроса котировок, все налоги и сборы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 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невматик" , ИНН 5904067350, КПП 590401001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Пермский край, г. Пермь, ул. Куйбышева, 114, оф. 11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ыполнение работ по содержанию ливневой канализации по ул. Сортировочной (от ул.Машинистов, 20/2 до ж/д путей) в Дзержинском районе г.Перми </w:t>
              <w:br/>
              <w:t xml:space="preserve">Сведения о включенных или не включенных расходах в цену товара, работы, услуги: Цена контракта включает в себя следующие расходы: полную стоимость работ, являющихся предметом запроса котировок, все налоги и сборы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 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Буматика" , ИНН 5904137287, КПП 590401001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7, Пермский край, г. Пермь, ул. Гайдара, 8Б-301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ыполнение работ по содержанию ливневой канализации по ул. Сортировочной (от ул.Машинистов, 20/2 до ж/д путей) в Дзержинском районе г.Перми </w:t>
              <w:br/>
              <w:t xml:space="preserve">Сведения о включенных или не включенных расходах в цену товара, работы, услуги: Цена контракта включает в себя следующие расходы: полную стоимость работ, являющихся предметом запроса котировок, все налоги и сборы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 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Гидросервис-2000" , ИНН 5032064239, КПП 503201001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614, г. Москва, ул. Крылатские холмы, 47, оф. 5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ыполнение работ по содержанию ливневой канализации по ул. Сортировочной (от ул.Машинистов, 20/2 до ж/д путей) в Дзержинском районе г.Перми </w:t>
              <w:br/>
              <w:t xml:space="preserve">Сведения о включенных или не включенных расходах в цену товара, работы, услуги: Цена контракта включает в себя следующие расходы: полную стоимость работ, являющихся предметом запроса котировок, все налоги и сборы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 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Ремстроймакс" , ИНН 5905274977, КПП 590501001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Пермский край, г. Пермь, ул. А. Свиязева, 35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ыполнение работ по содержанию ливневой канализации по ул. Сортировочной (от ул.Машинистов, 20/2 до ж/д путей) в Дзержинском районе г.Перми </w:t>
              <w:br/>
              <w:t xml:space="preserve">Сведения о включенных или не включенных расходах в цену товара, работы, услуги: Цена контракта включает в себя следующие расходы: полную стоимость работ, являющихся предметом запроса котировок, все налоги и сборы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 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ПКФ "ВИТ" , ИНН 5903020889, КПП 590301001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1, Пермский край, г. Пермь, а/я 1854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Выполнение работ по содержанию ливневой канализации по ул. Сортировочной (от ул.Машинистов, 20/2 до ж/д путей) в Дзержинском районе г.Перми </w:t>
              <w:br/>
              <w:t xml:space="preserve">Сведения о включенных или не включенных расходах в цену товара, работы, услуги: Цена контракта включает в себя следующие расходы: полную стоимость работ, являющихся предметом запроса котировок, все налоги и сборы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9.04.2011 №03563000400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содержанию ливневой канализации по ул. Сортировочной (от ул.Машинистов, 20/2 до ж/д путей) в Дзержинском районе г.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2069"/>
        <w:gridCol w:w="3089"/>
        <w:gridCol w:w="4125"/>
      </w:tblGrid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98259, КПП 590601001, Общество с ограниченной ответственностью "НЭСТ"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78442, КПП 590501001, Общество с ограниченной ответственностью "Анлис"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4090770, КПП 000000000, Индивидуальный предприниматель Сюзева Екатерина Борисовна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67350, КПП 590401001, Общество с ограниченной ответственностью "Пневматик"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37287, КПП 590401001, Общество с ограниченной ответственностью "Буматика"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032064239, КПП 503201001, Общество с ограниченной ответственностью "Гидросервис-2000"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74977, КПП 590501001, Общество с ограниченной ответственностью "Ремстроймакс"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20889, КПП 590301001, Общество с ограниченной ответственностью ПКФ "ВИТ"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9.04.2011 №03563000400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содержанию ливневой канализации по ул. Сортировочной (от ул.Машинистов, 20/2 до ж/д путей) в Дзержинском районе г.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2069"/>
        <w:gridCol w:w="3089"/>
        <w:gridCol w:w="4125"/>
      </w:tblGrid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3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4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НЭСТ"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5 000,00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Анлис"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5 000,00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Сюзева Екатерина Борисовна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0 000,00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Пневматик"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42 121,20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Буматика"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5 000,00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Гидросервис-2000"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3 852,65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Ремстроймакс"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0 000,00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ПКФ "ВИТ"</w:t>
            </w:r>
          </w:p>
        </w:tc>
        <w:tc>
          <w:tcPr>
            <w:tcW w:w="30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6 738,24 </w:t>
            </w:r>
          </w:p>
        </w:tc>
        <w:tc>
          <w:tcPr>
            <w:tcW w:w="4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00:00Z</dcterms:created>
  <dc:creator>Владелец</dc:creator>
  <dc:description/>
  <cp:keywords/>
  <dc:language>en-US</dc:language>
  <cp:lastModifiedBy>Владелец</cp:lastModifiedBy>
  <dcterms:modified xsi:type="dcterms:W3CDTF">2011-04-29T06:08:00Z</dcterms:modified>
  <cp:revision>1</cp:revision>
  <dc:subject/>
  <dc:title/>
</cp:coreProperties>
</file>