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0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спортивно-массовых мероприятий в Орджоникидзевском районе города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рбин Антон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спортивно-массовых мероприятий в Орджоникидзевском районе города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88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4 Проведение спортивных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указан в техническом задании Приложение №1 к документации об аукцион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г. Пермь, Орджоникидзевский район, место проведения мероприятий указаны в техническом задании приложение №1 к документации об аукцион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оки оказания услуг указаны в техническом задании Приложение №1 к документации об аукционе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 770,00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29.04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района                        ________________             А.А. Ефремов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П</w:t>
      </w:r>
      <w:r>
        <w:rPr/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16:00Z</dcterms:created>
  <dc:creator>eltorg</dc:creator>
  <dc:description/>
  <cp:keywords/>
  <dc:language>en-US</dc:language>
  <cp:lastModifiedBy>gohova</cp:lastModifiedBy>
  <dcterms:modified xsi:type="dcterms:W3CDTF">2011-04-29T04:01:00Z</dcterms:modified>
  <cp:revision>5</cp:revision>
  <dc:subject/>
  <dc:title/>
</cp:coreProperties>
</file>