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картофель, капус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картофель, капус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6 3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- 8 000 кг Капуста - 5 7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июня 2011г. Товар поставляется партиями в соответствии с заявкой Заказчика. Время поставки с 09 часов до 12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316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31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38:00Z</dcterms:created>
  <dc:creator>User</dc:creator>
  <dc:description/>
  <cp:keywords/>
  <dc:language>en-US</dc:language>
  <cp:lastModifiedBy>User</cp:lastModifiedBy>
  <dcterms:modified xsi:type="dcterms:W3CDTF">2011-04-29T04:39:00Z</dcterms:modified>
  <cp:revision>1</cp:revision>
  <dc:subject/>
  <dc:title/>
</cp:coreProperties>
</file>