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7411000012-1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9 апреля 201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Текущий ремонт бесхозяйных сетей наружного освещения на ул.Печорская в микрорайоне «Язовая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jc w:val="both"/>
        <w:rPr/>
      </w:pPr>
      <w:r>
        <w:rPr/>
        <w:t xml:space="preserve">«Текущий ремонт бесхозяйных сетей наружного освещения на ул.Печорская в микрорайоне «Язовая»» </w:t>
        <w:br/>
        <w:t>Начальная (максимальная) цена контракта (с указанием валюты): 499 896,00 (четыреста девяносто девять тысяч восемьсот девяносто шесть)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12 от 18.04.201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Чувашов Матвей Владимирович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ранов Владислав Владимирович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Бердышева Екатерина Вадим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Двойнишникова Светлана Викторовна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br/>
        <w:t>Хуссейн Ахмед Елена Вадимовна</w:t>
      </w:r>
    </w:p>
    <w:p>
      <w:pPr>
        <w:pStyle w:val="Normal"/>
        <w:rPr/>
      </w:pPr>
      <w:r>
        <w:rPr/>
        <w:t>Присутствовали 5 (пять) из 6 (шест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29.04.2011 по адресу: Российская Федерация, 614000, Пермский край, Пермь г, Ленина, 25, каб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3842"/>
        <w:gridCol w:w="2846"/>
        <w:gridCol w:w="2215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тарное предприятие "Муниципальное унитарное предприятие наружного освещения г. Перми "Горсвет"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Пермь, бульвар Гагарина, 84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Проект-ЭЛ"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6, г.Пермь, ул.Верхоянская,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501188, КПП 590401001 Унитарное предприятие "Муниципальное унитарное предприятие наружного освещения г. Перми "Горсвет" (Адрес: 614077, г.Пермь, бульвар Гагарина, 84а).</w:t>
        <w:br/>
        <w:t xml:space="preserve">Предложение о цене контракта: 498 000,00 (четыреста девяносто во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3261, КПП 590301001 Общество с ограниченной ответственностью "Проект-ЭЛ" (Адрес: 614026, г.Пермь, ул.Верхоянская,37).</w:t>
        <w:br/>
        <w:t xml:space="preserve">Предложение о цене контракта: 499 896,00 (четыреста девяносто девять тысяч восемьсот девяносто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Баранов Владислав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Бердышева Екатерина Вадим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4"/>
        <w:gridCol w:w="7167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9.04.2011 №0356300007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Текущий ремонт бесхозяйных сетей наружного освещения на ул.Печорская в микрорайоне «Язовая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21"/>
        <w:gridCol w:w="2020"/>
        <w:gridCol w:w="2725"/>
        <w:gridCol w:w="27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4"/>
        <w:gridCol w:w="7167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9.04.2011 №0356300007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мет контракта: Текущий ремонт бесхозяйных сетей наружного освещения на ул.Печорская в микрорайоне «Язовая»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499 896,00 (четыреста девяносто девять тысяч восемьсот девяносто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507"/>
        <w:gridCol w:w="25"/>
        <w:gridCol w:w="552"/>
        <w:gridCol w:w="174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473"/>
        <w:gridCol w:w="1954"/>
        <w:gridCol w:w="4951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тарное предприятие "Муниципальное унитарное предприятие наружного освещения г. Перми "Горсвет" , ИНН 5902501188, </w:t>
            </w:r>
          </w:p>
          <w:p>
            <w:pPr>
              <w:pStyle w:val="Normal"/>
              <w:rPr/>
            </w:pPr>
            <w:r>
              <w:rPr/>
              <w:t>КПП 5904010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Пермь, бульвар Гагарина, 84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бесхозяйных сетей наружного освещения на ул.Печорская в микрорайоне «Язовая» 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Проект-ЭЛ" , </w:t>
            </w:r>
          </w:p>
          <w:p>
            <w:pPr>
              <w:pStyle w:val="Normal"/>
              <w:rPr/>
            </w:pPr>
            <w:r>
              <w:rPr/>
              <w:t xml:space="preserve">ИНН 5903083261, </w:t>
            </w:r>
          </w:p>
          <w:p>
            <w:pPr>
              <w:pStyle w:val="Normal"/>
              <w:rPr/>
            </w:pPr>
            <w:r>
              <w:rPr/>
              <w:t>КПП 5903010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6, г.Пермь, ул.Верхоянская,3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бесхозяйных сетей наружного освещения на ул.Печорская в микрорайоне «Язовая» 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4"/>
        <w:gridCol w:w="7167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 от 29.04.2011 №0356300007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Текущий ремонт бесхозяйных сетей наружного освещения на ул.Печорская в микрорайоне «Язовая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4913"/>
        <w:gridCol w:w="2132"/>
        <w:gridCol w:w="18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902501188, КПП 590401001, Унитарное предприятие "Муниципальное унитарное предприятие наружного освещения г. Перми "Горсвет"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903083261, КПП 590301001, Общество с ограниченной ответственностью "Проект-ЭЛ"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4"/>
        <w:gridCol w:w="7167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 от 29.04.2011 №0356300007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Текущий ремонт бесхозяйных сетей наружного освещения на ул.Печорская в микрорайоне «Язовая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4195"/>
        <w:gridCol w:w="1777"/>
        <w:gridCol w:w="2926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тарное предприятие "Муниципальное унитарное предприятие наружного освещения г. Перми "Горсвет"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98 000,0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ект-ЭЛ"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99 896,0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20:00Z</dcterms:created>
  <dc:creator>Ahmed</dc:creator>
  <dc:description/>
  <cp:keywords/>
  <dc:language>en-US</dc:language>
  <cp:lastModifiedBy>Ahmed</cp:lastModifiedBy>
  <cp:lastPrinted>2011-04-29T11:02:00Z</cp:lastPrinted>
  <dcterms:modified xsi:type="dcterms:W3CDTF">2011-04-29T05:03:00Z</dcterms:modified>
  <cp:revision>24</cp:revision>
  <dc:subject/>
  <dc:title/>
</cp:coreProperties>
</file>