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извещ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гражданско-правового догов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УЗ «Детская городская поликлиника № 10»  объявлен запрос котировок  (извещение № 0356300042311000014 от 29.04.2011) на поставку медицинских препаратов (диагностикумы, антигены, тест-системы, диагностические препараты, применяемые в  медицине) с начальной (максимальной) ценой 159 741,00 (сто пятьдесят девять тысяч семьсот сорок один рубль, 00 копеек). Начальная (максимальная) цена гражданско-правового договора установлена на основании сделанного заказчиком запроса ценовых предложений по закупаемой продукции от поставщиков, функционирующих  на  рынке фармацевтической продукци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МУЗ «Детская городская поликлиника № 10» поступило 2 коммерческих предложения  от следующих поставщиков:</w:t>
      </w:r>
    </w:p>
    <w:p>
      <w:pPr>
        <w:pStyle w:val="Normal"/>
        <w:jc w:val="both"/>
        <w:rPr/>
      </w:pPr>
      <w:r>
        <w:rPr/>
        <w:t>-ООО «Ликом», 129327, г. Москва, ул. Коминтерна, д. 20/2.</w:t>
      </w:r>
    </w:p>
    <w:p>
      <w:pPr>
        <w:pStyle w:val="Normal"/>
        <w:jc w:val="both"/>
        <w:rPr/>
      </w:pPr>
      <w:r>
        <w:rPr/>
        <w:t>-ООО «Паритет-Центр», 150003,г. Ярославль, пр-т Ленина, д. 2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 основании представленных данных была сформирована сравнительная таблица ценовых предложений, поступивших от данных поставщиков  по каждой позиции закупаемой продукции и определена начальная (максимальная) цена, выставленная на запрос котировок.</w:t>
      </w:r>
    </w:p>
    <w:p>
      <w:pPr>
        <w:pStyle w:val="Normal"/>
        <w:jc w:val="both"/>
        <w:rPr/>
      </w:pPr>
      <w:r>
        <w:rPr/>
      </w:r>
    </w:p>
    <w:tbl>
      <w:tblPr>
        <w:tblW w:w="105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16"/>
        <w:gridCol w:w="1516"/>
        <w:gridCol w:w="1775"/>
        <w:gridCol w:w="1515"/>
        <w:gridCol w:w="222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ком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итет-Центр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(максимальная) цена единицы товара, выставленная на запрос котиров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еобходимое количество това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чальная (максимальная)цена товара (с учетом объемов, выставленная на запрос котировок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определения HBs-антигена с использованием рекомбинантного антигена и моноклональных антит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0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1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72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ов G и М к вирусу гепатита 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0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1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72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и подтверждения наличия иммуноглобулинов классов G и M к вирусу гепатита 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5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8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64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G к вирусу 4простого герпес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2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1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00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5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8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52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5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8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52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G к цитомегаловирус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2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1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00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 иммуноглобулинов класса М к Chlamydia trachomati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4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0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71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30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видоспецифических иммуноглобулинов класса G к Chlamydia trachomati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6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7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457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71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суммарных антител к антигену CagA Helicobacter pylor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7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0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88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80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 иммуноглобулинов класса G к антигенам  Chlamydia pneumonia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0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3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73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6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 иммуноглобулинов класса M к антигенам  Chlamydia pneumonia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4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73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73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6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антигена ротавируса челове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67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1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811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811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ов A, G, М (IgA,G,М) к антигенам лямбл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0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60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16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ммуноферментная  тест-система для выявления антител класса </w:t>
            </w: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</w:rPr>
              <w:t xml:space="preserve">  к   Mycoplasma </w:t>
            </w:r>
            <w:r>
              <w:rPr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5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1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201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1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ммуноферментная  тест-система для выявления антител класса М  к   Mycoplasma </w:t>
            </w:r>
            <w:r>
              <w:rPr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5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1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201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1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 подтверждения HBs-антигена с использованием рекомбинантного антигена и моноклональных антит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5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8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85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М к вирусу гепатита 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9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5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58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суммарных антител к core-антигену вируса гепатита 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60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60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8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M (IgM) к core-антигену вируса гепатита В (HBcAg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6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75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7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75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качественного и количественного определения антител к HBs-антигену вируса гепатита В (анти-HBsAg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3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3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033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33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 Hbe-антигена вируса гепатита 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8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5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18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5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иммуноглобулинов класса G (IgG) к Hbe-антигену вируса гепатита В (HBeAg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8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8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04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48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ест-система иммуноферментная для выявления суммарных антител к вирусу гепатита Дель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5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5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03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35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андартная панель сывороток крови человека, содержащих и не содержащих видоспецифические иммуноглобулины класса G к Chlamydia trachomati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20.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00</w:t>
            </w:r>
            <w:r>
              <w:rPr/>
              <w:t>.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6000</w:t>
            </w:r>
            <w:r>
              <w:rPr>
                <w:i/>
              </w:rPr>
              <w:t>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0,00</w:t>
            </w:r>
          </w:p>
        </w:tc>
      </w:tr>
      <w:tr>
        <w:trPr/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 НАЧАЛЬНАЯ (МАКСИМАЛЬНАЯ) ЦЕНА</w:t>
            </w:r>
            <w:r>
              <w:rPr>
                <w:b/>
              </w:rPr>
              <w:t xml:space="preserve"> ГРАЖДАНСКО-ПРАВОВОГО ДОГОВОРА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 74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04:00Z</dcterms:created>
  <dc:creator>user</dc:creator>
  <dc:description/>
  <cp:keywords/>
  <dc:language>en-US</dc:language>
  <cp:lastModifiedBy>user</cp:lastModifiedBy>
  <dcterms:modified xsi:type="dcterms:W3CDTF">2011-04-29T06:05:00Z</dcterms:modified>
  <cp:revision>57</cp:revision>
  <dc:subject/>
  <dc:title/>
</cp:coreProperties>
</file>