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МЕДИЦИНСКИЕ ПРЕПАРАТЫ (</w:t>
      </w:r>
      <w:r>
        <w:rPr>
          <w:b/>
        </w:rPr>
        <w:t>Диагностикумы, антигены, тест-системы, диагностические препараты, применяемые в медицине</w:t>
      </w:r>
      <w:r>
        <w:rPr>
          <w:b/>
          <w:bCs/>
        </w:rPr>
        <w:t xml:space="preserve">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МУЗ «Детская городская поликлиника № 10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8"/>
        <w:gridCol w:w="6674"/>
        <w:gridCol w:w="1827"/>
      </w:tblGrid>
      <w:tr>
        <w:trPr>
          <w:trHeight w:val="1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моноклональными антителами к HBsAg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5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ниже 0,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4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ОСО ГИСК им. Л.А. Тарасевича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 подтверждения наличия иммуноглобулинов классов G и M к вирусу гепатита 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J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4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оложи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иммуноглобулинов класса М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 Chlamydia trachomatis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конъюгат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ленка для заклеивания планшет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анночка для реагентов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аконечники для пипеток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Chlamydia trachomatis, лунок х стрипов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ый фосфатно-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разборный с иммобилизованным рекомбинантным антигеном CagA Helicobacter pylori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+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–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 (рекомбинантный CagA белок, конъюгированный с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, жидкость жёлто-красного цвет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К, жидкость зелёного цвет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×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ёнка для заклеивания планшета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G к антигенам  Chlamydia pneumoniae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ованным  антигеном     Chlamydia pneumoniae  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+  - положительный контрольный образец 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-   - отрицательный контрольный образец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нъюгат G - моноклональные антитела мыши к IgG человека с  пероксидазой хрена,                                                            </w:t>
              <w:br/>
              <w:t>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БР-С  -разводящий буферный раствор для сывороток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БР-К  -разводящий буферный  раствор для  конъюгат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СБ-Т  -концентрат фосфатно-солевого буферного раствора с твином, 25-ти кратный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РС  -   буферный раствор для субстрат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МБ  -хромоген ТМБ в DMSO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хламидофилезными антигенами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-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буферный раствор для  сывороток (РБР-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одящий буферный раствор для  коньюгата (РБР-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уферный раствор для субстрата (Б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МБ-хромоген ТМБ в DMSO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5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гена ротавируса челове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кстракты фекал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ультуральная жидкость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разцы воды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группоспецифическому антигену ротавирусов группы 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образцов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ов A, G, М (IgA,G,М) к антигенам лямбл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лямблий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иммуноглобулины против  IgA, IgG, IgМ человека мечен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оложительный контрольный образец, инактивированный (К+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отрицательный контрольный образец, инактивированный (К–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ъюгат (антитела к Ig</w:t>
            </w:r>
            <w:r>
              <w:rPr>
                <w:lang w:val="en-US"/>
              </w:rPr>
              <w:t>G</w:t>
            </w:r>
            <w:r>
              <w:rPr/>
              <w:t xml:space="preserve"> человека, меченные пероксидазой хрена), ф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предварительного разведения (РПР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сывороток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конъюгата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центрат фосфатно-солевого буферного раствора с твином (ФСБ-Т×25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ТМБ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лё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оложительный контрольный образец, инактивированный (К+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отрицательный контрольный образец, инактивированный (К–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ъюгат (антитела к IgM человека, меченные пероксидазой хрена), ф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предварительного разведения (РПР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сывороток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для разведения конъюгата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концентрат фосфатно-солевого буферного раствора с твином (ФСБ-Т×25) 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раствор ТМБ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плё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 подтверждения HBs-антигена с использованием рекомбинантного антигена и моноклональных антит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HBsAg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±10 МЕ/мл HBsAg ayw2 субтип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±0,1 МЕ/мл HBsAg ayw3 субтип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8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-раствор подтверждающего агента, содержащий нейтрализующие поликлональные  антитела козы к HBsAg,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.-раствор для разведения образца, содержащий нормальную сыворотку козы, флх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ниже 0,0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вирусу гепатита 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рекомбинантными антигенами ВГС, соответствующие участкам белков кодируемых структурной (core) и неструктурной (NS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 NS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NS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) областью генома ВГС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антитела к IgM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6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2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9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суммарных антител к core-антигену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дийный конкурент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 рекомбинантным core-антигеном вируса гепатита В (HBcAg)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моноклональные антитела к HBс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5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M (IgM) к core-антигену вируса гепатита В (HBcAg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дийный (метод "захвата")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и моноклональными антителами к иммуноглобулинам класса М человек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оложи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+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отрицательный контрольный образец, инактивированный (К</w:t>
            </w:r>
            <w:r>
              <w:rPr>
                <w:sz w:val="18"/>
                <w:szCs w:val="18"/>
                <w:vertAlign w:val="superscript"/>
              </w:rPr>
              <w:t>-</w:t>
            </w:r>
            <w:r>
              <w:rPr>
                <w:sz w:val="18"/>
                <w:szCs w:val="18"/>
              </w:rPr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рекомбинат HBcAg, меченый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ниж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качественного и количественного определения антител к HBs-антигену вируса гепатита В (анти-HBsAg)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адийный (метод "сэндвич")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зборный планшет с иммобилизированным рекомбинантным HBsAg субтипов ay и ad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ьюгат (концентрат, рекомбинантный HBsAg, меченый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содержащие анти-HBsAg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1,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алибровочные образцы, не содержащие анти-HBsAg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трафарет для построения калибровочного графика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центрация калибраторов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А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В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С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D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алибратор E, мМЕ/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Hbe-антигена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моноклональными антителами к HBe-антигену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2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аствор для разведения коньюгата (РРК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G (IgG) к Hbe-антигену вируса гепатита В (HBeAg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непрямо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HBe-антигеном вируса гепатита В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трицательный контрольный образец, инактивированный 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IgG человека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суммарных антител к вирусу гепатита Дельт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борный планшет с иммобилизированным антигеном Дельт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х 1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</w:t>
            </w:r>
          </w:p>
          <w:p>
            <w:pPr>
              <w:pStyle w:val="Normal"/>
              <w:rPr/>
            </w:pPr>
            <w:r>
              <w:rPr/>
              <w:t>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вирусу гепатита Дельта, меченные пероксидазой хрена), фл 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Стандартная панель сывороток крови человека, содержащих и не содержащих видоспецифические иммуноглобулины класса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яется для оценки чувствительности и специфичности иммуноферментных тест-систем, применяемых для выявления видоспецифических Ig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флаконов с лиофилизированными сыворотками,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 во флакон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положительными лиофилизированными сыворотками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отрицательными лиофилизированными сыворотками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струкция по применению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аспорт на серию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илож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37" w:hRule="atLeast"/>
        </w:trPr>
        <w:tc>
          <w:tcPr>
            <w:tcW w:w="9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по всем представленным позициям должен составлять не менее 80% от срока, указанного производителе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9:00Z</dcterms:created>
  <dc:creator>user</dc:creator>
  <dc:description/>
  <cp:keywords/>
  <dc:language>en-US</dc:language>
  <cp:lastModifiedBy>user</cp:lastModifiedBy>
  <dcterms:modified xsi:type="dcterms:W3CDTF">2011-04-27T09:27:00Z</dcterms:modified>
  <cp:revision>10</cp:revision>
  <dc:subject/>
  <dc:title>ТЕХНИЧЕСКОЕ ЗАДАНИЕ НА МЕДИЦИНСКИЕ ПРЕПАРАТЫ (Диагностикумы, антигены, тест-системы, диагностические препараты, применяемые в медицине</dc:title>
</cp:coreProperties>
</file>