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9 7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Приложении № 1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3, кабинет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артия по заявке заказчика в течении 3-х дней со дня подписания договора, остальной объем в течении второго квартала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(тридцати) банковских дней после оценки внутренней комиссией ЛПУ соответствия поставленного товара необходимым требованиям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овьева,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а в Приложении № 2 к Извещению. Котировочная заявка должна содержать конкретные показатели, соответствующие установленным в техническом задании, и товарный знак (при его наличии) предлагаемого для поставк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ный врач                                                                                                 Невзоров И.В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9:00Z</dcterms:created>
  <dc:creator>user</dc:creator>
  <dc:description/>
  <cp:keywords/>
  <dc:language>en-US</dc:language>
  <cp:lastModifiedBy>user</cp:lastModifiedBy>
  <dcterms:modified xsi:type="dcterms:W3CDTF">2011-04-29T07:50:00Z</dcterms:modified>
  <cp:revision>3</cp:revision>
  <dc:subject/>
  <dc:title/>
</cp:coreProperties>
</file>