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Приложение № 2  к Извещению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ы в приложении № 1 к котировочной заявке</w:t>
            </w:r>
          </w:p>
        </w:tc>
      </w:tr>
      <w:tr>
        <w:trPr>
          <w:trHeight w:val="893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 к котировочной заявке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</w:rPr>
        <w:t>ТЕХНИЧЕСКОЕ ЗАДАНИЕ НА МЕДИЦИНСКИЕ ПРЕПАРАТЫ (</w:t>
      </w:r>
      <w:r>
        <w:rPr>
          <w:b/>
        </w:rPr>
        <w:t>Диагностикумы, антигены, тест-системы, диагностические препараты, применяемые в медицине</w:t>
      </w:r>
      <w:r>
        <w:rPr>
          <w:b/>
          <w:bCs/>
        </w:rPr>
        <w:t xml:space="preserve">)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МУЗ «Детская городская поликлиника № 10»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96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74"/>
        <w:gridCol w:w="5666"/>
        <w:gridCol w:w="1827"/>
        <w:gridCol w:w="2294"/>
      </w:tblGrid>
      <w:tr>
        <w:trPr>
          <w:trHeight w:val="13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з.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ребования к товару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раметры и условия требований к товару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лагаемые характеристики товара в рамках установленных параметров и условий  (указать)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ст-система иммуноферментная для определения HBs-антигена с использованием рекомбинантного антигена и моноклональных антите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дностадийный твердофазный иммуноферментный анализ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став набора: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2 планшета с иммобилизированными моноклональными антителами к HBsAg, лунок х стрипов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8 х 1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оложительный контрольный образец, инактивированный (К</w:t>
            </w:r>
            <w:r>
              <w:rPr>
                <w:vertAlign w:val="superscript"/>
              </w:rPr>
              <w:t>+</w:t>
            </w:r>
            <w:r>
              <w:rPr/>
              <w:t>), содержащий 20</w:t>
            </w:r>
            <w:r>
              <w:rPr>
                <w:rFonts w:cs="Arial CYR" w:ascii="Arial CYR" w:hAnsi="Arial CYR"/>
              </w:rPr>
              <w:t>±</w:t>
            </w:r>
            <w:r>
              <w:rPr/>
              <w:t>10 МЕ/мл HBsAg ayw2 субтипа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лабоположительный контрольный образец, инактивированный (К</w:t>
            </w:r>
            <w:r>
              <w:rPr>
                <w:vertAlign w:val="superscript"/>
              </w:rPr>
              <w:t>+</w:t>
            </w:r>
            <w:r>
              <w:rPr>
                <w:vertAlign w:val="subscript"/>
              </w:rPr>
              <w:t>слаб</w:t>
            </w:r>
            <w:r>
              <w:rPr/>
              <w:t>), содержащий 0,2</w:t>
            </w:r>
            <w:r>
              <w:rPr>
                <w:rFonts w:cs="Arial CYR" w:ascii="Arial CYR" w:hAnsi="Arial CYR"/>
              </w:rPr>
              <w:t>±0,</w:t>
            </w:r>
            <w:r>
              <w:rPr/>
              <w:t>1 МЕ/мл HBsAg ayw3 субтипа, фл.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трицательный контрольный образец, инактивирован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К</w:t>
            </w:r>
            <w:r>
              <w:rPr>
                <w:vertAlign w:val="superscript"/>
              </w:rPr>
              <w:t>-</w:t>
            </w:r>
            <w:r>
              <w:rPr/>
              <w:t>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ьюгат (концентрат, поликлональные антитела к HBsAg, меченые пероксидазой хрена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коньюгата (РК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х5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цитратно-фосфатный буферный раствор с перекисью водорода (ЦФР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х 13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центрат фосфатно-солевого буферного раствора с твином (ФСБ-Тх25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28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тетраметилбензидин (ТМБ), концентрат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топ-реагент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21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енка для заклеивания планшета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ванночка для реагентов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наконечники для пипеток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16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зм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ъем исследуемого образца, мк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более 10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Чувствительность по ОСО ГИСК им. Л.А. Тарасевича, МЕ/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ниже 0,1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рок годности готового раствора коньюгата, час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ммарное время проведения анализа (инкубаций), мин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более 8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Количество промывок за время проведения анализа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более 5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лабоположительный контрольный образец аттестованный по ОСО ГИСК им. Л.А. Тарасевич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ст-система иммуноферментная для выявления иммуноглобулинов классов G и М к вирусу гепатита С.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став набора: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2 планшета с иммобилизированными рекомбинантными антигенами ВГС, лунок х стрипов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8 х 1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оложительный контрольный образец, инактивированный (К</w:t>
            </w:r>
            <w:r>
              <w:rPr>
                <w:vertAlign w:val="superscript"/>
              </w:rPr>
              <w:t>+</w:t>
            </w:r>
            <w:r>
              <w:rPr/>
              <w:t>), фл. х м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отрицательный контрольный образец, инактивированный </w:t>
            </w:r>
          </w:p>
          <w:p>
            <w:pPr>
              <w:pStyle w:val="Normal"/>
              <w:rPr/>
            </w:pPr>
            <w:r>
              <w:rPr/>
              <w:t>(К</w:t>
            </w:r>
            <w:r>
              <w:rPr>
                <w:vertAlign w:val="superscript"/>
              </w:rPr>
              <w:t>-</w:t>
            </w:r>
            <w:r>
              <w:rPr/>
              <w:t>), фл. х м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ьюгат (антитела к IgM и IgG человека, меченные пероксидазой хрена), фл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сывороток (РС), фл. х м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х 10,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коньюгата (РК), фл. х м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х 13,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предварительного разведения (РПР), фл. х м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3,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центрат фосфатно-солевого буферного раствора с твином (ФСБ-Тх25), фл. х м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х 28,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убстратный буферный раствор (СБР), фл. х м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х 13,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тетраметилбензидин (ТМБ), концентрат, фл. х м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топ-реагент, фл. х м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21,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енка для заклеивания планшета, ш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ванночка для реагентов, ш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наконечники для пипеток, ш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16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зм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ъем исследуемого образца, мк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более 4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Чувствительность по ОСО ГИСК им. Л.А. Тарасевича, %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10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пецифичность по ОСО ГИСК им. Л.А. Тарасевича, %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10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ммарное время проведения анализа (инкубаций), мин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более 9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Количество промывок за время проведения анализа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более 11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бор реагентов для иммуноферментного выявления и подтверждения наличия иммуноглобулинов классов G и M к вирусу гепатита С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став набора: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зборный планшет с иммобилизированными рекомбинантными антигенами ВГС, лунок х стрипов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х 1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оложительный контрольный образец, инактивированный (К</w:t>
            </w:r>
            <w:r>
              <w:rPr>
                <w:vertAlign w:val="superscript"/>
              </w:rPr>
              <w:t>+</w:t>
            </w:r>
            <w:r>
              <w:rPr/>
              <w:t>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отрицательный контрольный образец, инактивированный </w:t>
            </w:r>
          </w:p>
          <w:p>
            <w:pPr>
              <w:pStyle w:val="Normal"/>
              <w:rPr/>
            </w:pPr>
            <w:r>
              <w:rPr/>
              <w:t>(К</w:t>
            </w:r>
            <w:r>
              <w:rPr>
                <w:vertAlign w:val="superscript"/>
              </w:rPr>
              <w:t>-</w:t>
            </w:r>
            <w:r>
              <w:rPr/>
              <w:t>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ьюгат (антитела к IgM и JgG человека, меченные пероксидазой хрена), фл.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сывороток (РС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0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предварительного разведения (РПР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3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коньюгата (РК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центрат фосфатно-солевого буферного раствора с твином (ФСБ-Тх25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28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убстратный буферный раствор (СБР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тетраметилбензидин (ТМБ), концентрат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топ-реагент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енка для заклеивания планшета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ванночка для реагентов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наконечники для пипеток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16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зм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ъем исследуемого образца, мк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более 4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ммарное время проведения анализа (инкубаций), мин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более 8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Количество промывок за время проведения анализа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более 11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Тест-система иммуноферментная для выявления иммуноглобулинов класса G к вирусу простого герпеса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став набора: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зборный планшет с иммобилизированными на внутренней поверхности лунок антигенами ВПГ, лунок х стрипов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менее 8 х 1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оложительный контрольный образец, инактивирован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К</w:t>
            </w:r>
            <w:r>
              <w:rPr>
                <w:vertAlign w:val="superscript"/>
              </w:rPr>
              <w:t>+</w:t>
            </w:r>
            <w:r>
              <w:rPr/>
              <w:t xml:space="preserve"> 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отрицательный контрольный образец, инактивированный </w:t>
            </w:r>
          </w:p>
          <w:p>
            <w:pPr>
              <w:pStyle w:val="Normal"/>
              <w:rPr/>
            </w:pPr>
            <w:r>
              <w:rPr/>
              <w:t>(К</w:t>
            </w:r>
            <w:r>
              <w:rPr>
                <w:vertAlign w:val="superscript"/>
              </w:rPr>
              <w:t>-</w:t>
            </w:r>
            <w:r>
              <w:rPr/>
              <w:t>), 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х 3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ъюгат, концентрат (антитела к Ig G  человека, меченые пероксидазой хрена), фл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 х 1,5 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центрат фосфатно-солевого буферного раствора с твином (ФСБ-Тх25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х 28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предварительного разведения сывороток (РПРС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х 10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сывороток (РРС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створ для разведения конъюгата (РРК), фл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убстратный буферный раствор (СБР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тетраметилбензидин (ТМБ), концентрат, фл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топ-реагент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енка для заклеивания планшета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менее 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стиковая ванночка для реагентов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менее 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наконечники для пипеток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менее 16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ншет для предварительного разведения сывороток, лунок х стрипов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менее 8 х 1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зм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ъем исследуемого образца, мк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более 1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абильность иммуносорбента после первого вскрытия пакета при температуре хранения 2-8 град, мес.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рное время проведения анализа (инкубаций), мин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более 85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ичество промывок за время проведения анализа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более 1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ст-система иммуноферментная для выявления иммуноглобулинов класса М к вирусу протого герпеса 1 и 2 тип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став набора: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зборный планшет с иммобилизированными на внутренней поверхности лунок антигенами ВПГ, лунок х стрипов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8 х 1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оложительный контрольный образец, инактивирован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К</w:t>
            </w:r>
            <w:r>
              <w:rPr>
                <w:vertAlign w:val="superscript"/>
              </w:rPr>
              <w:t>+</w:t>
            </w:r>
            <w:r>
              <w:rPr/>
              <w:t xml:space="preserve"> 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трицательный контрольный образец, инактивирован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К</w:t>
            </w:r>
            <w:r>
              <w:rPr>
                <w:vertAlign w:val="superscript"/>
              </w:rPr>
              <w:t>-</w:t>
            </w:r>
            <w:r>
              <w:rPr/>
              <w:t>), 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3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ъюгат, концентрат (антитела к Ig М  человека, меченые пероксидазой хрена), фл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х 1,5 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центрат фосфатно-солевого буферного раствора с твином (ФСБ-Тх25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х 28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предварительного разведения сывороток (РПРС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0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сывороток (РРС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створ для разведения конъюгата (РРК), фл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убстратный буферный раствор (СБР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тетраметилбензидин (ТМБ), концентрат, фл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топ-реагент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енка для заклеивания планшета, ш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стиковая ванночка для реагентов, ш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наконечники для пипеток, ш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6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ншет для предварительного разведения сывороток, лунок х стрип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8 х 1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зм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ъем исследуемого образца, мк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1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бильность иммуносорбента после первого вскрытия пакета не менее при темературе хранения 2-8 град., мес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ммарное время проведения анализа (инкубаций), мин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8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промывок за время проведения анализа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ст-система иммуноферментная для выявления иммуноглобулинов класса М к цитомегаловирусу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став набора: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разборный планшет с иммобилизированными на внутренней поверхности лунок рекомбинантными антигенами ЦМВ, лунок х стрипов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8 х 1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оложительный контрольный образец, инактивированный (К</w:t>
            </w:r>
            <w:r>
              <w:rPr>
                <w:vertAlign w:val="superscript"/>
              </w:rPr>
              <w:t>+</w:t>
            </w:r>
            <w:r>
              <w:rPr/>
              <w:t xml:space="preserve">), фл.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отрицательный контрольный образец, инактивированный </w:t>
            </w:r>
          </w:p>
          <w:p>
            <w:pPr>
              <w:pStyle w:val="Normal"/>
              <w:rPr/>
            </w:pPr>
            <w:r>
              <w:rPr/>
              <w:t>(К</w:t>
            </w:r>
            <w:r>
              <w:rPr>
                <w:vertAlign w:val="superscript"/>
              </w:rPr>
              <w:t>-</w:t>
            </w:r>
            <w:r>
              <w:rPr/>
              <w:t xml:space="preserve">), фл.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ъюгат, концентрат (антитела к Ig М  человека, меченые пероксидазой хрена), фл х мл.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х1,5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предварительного разведения (РПР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3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конъюгата (РРК), фл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центрат фосфатно-солевого буферного раствора с твином (ФСБ-Тх25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х 28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убстратный буферный раствор (СБР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тетраметилбензидин (ТМБ), концентрат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топ-реагент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енка для заклеивания планшета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ванночка для реагентов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наконечники для пипеток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16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зм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ъем исследуемого образца, мк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более 1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ммарное время проведения анализа (инкубаций), мин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более 85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Количество промывок за время проведения анализа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более 1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Тест-система иммуноферментная для выявления иммуноглобулинов класса G к цитомегаловирусу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став набора: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зборный планшет с иммобилизированными на внутренней поверхности лунок рекомбинантными антигенами ЦМВ, лунок х стрипов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менее 8 х 1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положительный контрольный образец, инактивированный </w:t>
            </w:r>
          </w:p>
          <w:p>
            <w:pPr>
              <w:pStyle w:val="Normal"/>
              <w:rPr/>
            </w:pPr>
            <w:r>
              <w:rPr/>
              <w:t>(К</w:t>
            </w:r>
            <w:r>
              <w:rPr>
                <w:vertAlign w:val="superscript"/>
              </w:rPr>
              <w:t>+</w:t>
            </w:r>
            <w:r>
              <w:rPr/>
              <w:t xml:space="preserve"> 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отрицательный контрольный образец, инактивированный </w:t>
            </w:r>
          </w:p>
          <w:p>
            <w:pPr>
              <w:pStyle w:val="Normal"/>
              <w:rPr/>
            </w:pPr>
            <w:r>
              <w:rPr/>
              <w:t>(К</w:t>
            </w:r>
            <w:r>
              <w:rPr>
                <w:vertAlign w:val="superscript"/>
              </w:rPr>
              <w:t>-</w:t>
            </w:r>
            <w:r>
              <w:rPr/>
              <w:t>), 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х 3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ъюгат, концентрат (антитела к Ig G  человека, меченые пероксидазой хрена), фл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 х 1,5 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створ для разведения конъюгата (РРК), фл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предварительного разведения сывороток (РПРС), фл. х м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х 10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сывороток (РРС), фл. х м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центрат фосфатно-солевого буферного раствора с твином (ФСБ-Тх25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х 28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убстратный буферный раствор (СБР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тетраметилбензидин (ТМБ), концентрат, фл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топ-реагент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енка для заклеивания планшета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менее 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стиковая ванночка для реагентов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менее 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наконечники для пипеток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менее 16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ншет для предварительного разведения сывороток, лунок х стрипов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менее 8 х 1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зм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ъем исследуемого образца, мк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более 1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абильность иммуносорбента после первого вскрытия пакета при температуре хранения 2-8 град., мес.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рное время проведения анализа (инкубаций), мин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более 85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ичество промывок за время проведения анализа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более1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ст-система иммуноферментная для выявления  иммуноглобулинов класса М к Chlamydia trachomatis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став набора: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зборный планшет с иммобилизированными рекомбинантными антигенами  Chlamydia trachomatis, лунок х стрипов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8 х 1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оложительный контрольный образец, инактивированный (К</w:t>
            </w:r>
            <w:r>
              <w:rPr>
                <w:vertAlign w:val="superscript"/>
              </w:rPr>
              <w:t>+</w:t>
            </w:r>
            <w:r>
              <w:rPr/>
              <w:t>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0,5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отрицательный контрольный образец, инактивированный </w:t>
            </w:r>
          </w:p>
          <w:p>
            <w:pPr>
              <w:pStyle w:val="Normal"/>
              <w:rPr/>
            </w:pPr>
            <w:r>
              <w:rPr/>
              <w:t>(К</w:t>
            </w:r>
            <w:r>
              <w:rPr>
                <w:vertAlign w:val="superscript"/>
              </w:rPr>
              <w:t>-</w:t>
            </w:r>
            <w:r>
              <w:rPr/>
              <w:t>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конъюгата, фл.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створ для разведения сывороток (РС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х 13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центрат фосфатно-солевого буферного раствора с твином (ФСБ-Тх25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28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тетраметилбензидин (ТМБ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топ-реагент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пленка для заклеивания планшета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ванночка для реагентов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наконечники для пипеток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зм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ъем исследуемого образца, мк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ммарное время проведения анализа (инкубаций), мин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9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промывок за время проведения анализа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1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ст-система иммуноферментная для выявления видоспецифических иммуноглобулинов класса G к Chlamydia trachomatis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став набора: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зборный планшет с иммобилизированными рекомбинантными антигенами Chlamydia trachomatis, лунок х стрипов.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8 х 1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оложительный контрольный образец, инактивированный (К</w:t>
            </w:r>
            <w:r>
              <w:rPr>
                <w:vertAlign w:val="superscript"/>
              </w:rPr>
              <w:t>+</w:t>
            </w:r>
            <w:r>
              <w:rPr/>
              <w:t>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0,5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трицательный контрольный образец, инактивирован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К</w:t>
            </w:r>
            <w:r>
              <w:rPr>
                <w:vertAlign w:val="superscript"/>
              </w:rPr>
              <w:t>-</w:t>
            </w:r>
            <w:r>
              <w:rPr/>
              <w:t>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ьюгат (антитела к IgG человека, меченные пероксидазой хрена), фл.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сывороток (РС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предварительного разведения (РПР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3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коньюгата (РК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центрат фосфатно-солевого буферного раствора с твином (ФСБ-Тх25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28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цитратный фосфатно- буферный раствор (СБР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тетраметилбензидин (ТМБ), концентрат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топ-реагент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енка для заклеивания планшета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ванночка для реагентов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наконечники для пипеток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16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зм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ъем исследуемого образца, мк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более 2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ммарное время проведения анализа (инкубаций), мин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более 9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Количество промывок за время проведения анализа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более 11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бор реагентов для иммуноферментного выявления суммарных антител к антигену CagA Helicobacter pylori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став набора: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ншет разборный с иммобилизованным рекомбинантным антигеном CagA Helicobacter pylori, лунок х стрипов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8 х 1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оложительный контрольный образец, инактивированный (К+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0,5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отрицательный контрольный образец, инактивированный </w:t>
            </w:r>
          </w:p>
          <w:p>
            <w:pPr>
              <w:pStyle w:val="Normal"/>
              <w:rPr/>
            </w:pPr>
            <w:r>
              <w:rPr/>
              <w:t>(К–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ъюгат (рекомбинантный CagA белок, конъюгированный с пероксидазой хрена), фл.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предварительного разведения (РПР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3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сывороток (РС, жидкость жёлто-красного цвета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конъюгата (РК, жидкость зелёного цвета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центрат фосфатно-солевого буферного раствора с твином (ФСБ-Т×25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28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убстратный буферный раствор (СБР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тетраметилбензидин (ТМБ), концентрат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топ-реагент, фл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ёнка для заклеивания планшета, шт.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ванночка для реагентов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наконечники для пипеток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6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зм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ъем исследуемого образца, мк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ммарное время проведения анализа (инкубаций), мин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9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промывок за время проведения анализа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1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Тест-система иммуноферментная для выявления  иммуноглобулинов класса G к антигенам  Chlamydia pneumoniae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став набора: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зборный планшет с иммобилизованным  антигеном     Chlamydia pneumoniae  , лунок х стрипов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менее 8 х 1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+  - положительный контрольный образец 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х 1,3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-   - отрицательный контрольный образец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Конъюгат G - моноклональные антитела мыши к IgG человека с  пероксидазой хрена,                                                            </w:t>
              <w:br/>
              <w:t>фл.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БР-С  -разводящий буферный раствор для сывороток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х 11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БР-К  -разводящий буферный  раствор для  конъюгата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ФСБ-Т  -концентрат фосфатно-солевого буферного раствора с твином, 25-ти кратный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х 26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БРС  -   буферный раствор для субстрата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ТМБ  -хромоген ТМБ в DMSO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х 0,7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топ-реагент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х 6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зм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ъем исследуемого образца, мк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более 1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рное время проведения анализа (инкубаций), мин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более 75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ичество промывок за время проведения анализа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более 1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Тест-система иммуноферментная для выявления  иммуноглобулинов класса M к антигенам  Chlamydia pneumoniae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став набора: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зборный планшет с иммобилизированными хламидофилезными антигенами, лунок х стрипов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менее 8 х 1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оложительный контрольный образец, инактивированный (К</w:t>
            </w:r>
            <w:r>
              <w:rPr>
                <w:vertAlign w:val="superscript"/>
              </w:rPr>
              <w:t>+</w:t>
            </w:r>
            <w:r>
              <w:rPr/>
              <w:t>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отрицательный контрольный образец, инактивированный </w:t>
            </w:r>
          </w:p>
          <w:p>
            <w:pPr>
              <w:pStyle w:val="Normal"/>
              <w:rPr/>
            </w:pPr>
            <w:r>
              <w:rPr/>
              <w:t>(К</w:t>
            </w:r>
            <w:r>
              <w:rPr>
                <w:vertAlign w:val="superscript"/>
              </w:rPr>
              <w:t>-</w:t>
            </w:r>
            <w:r>
              <w:rPr/>
              <w:t>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ьюгат М (моноклональные антитела мыши к IgМ человека с пероксидазой хрена), фл.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предварительного разведения сывороток (РПР-С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зводящий буферный раствор для  сывороток (РБР-С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х 11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зводящий буферный раствор для  коньюгата (РБР-К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центрат фосфатно-солевого буферного р-ра с твином (ФСБ-Тх25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х 26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буферный раствор для субстрата (БРС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ТМБ-хромоген ТМБ в DMSO, 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х 0,7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топ-реагент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х 6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зм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ъем исследуемого образца, мк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более 1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рное время проведения анализа (инкубаций), мин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более 55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ичество промывок за время проведения анализа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более 1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бор реагентов для иммуноферментного выявления антигена ротавируса человек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дностадийный твердофазный иммуноферментный анализ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экстракты фекалий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ультуральная жидкость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бразцы воды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став набора: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зборный планшет с иммобилизированными моноклональными антителами к группоспецифическому антигену ротавирусов группы А, лунок х стрипов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8 х 1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оложительный контрольный образец, инактивированный (К</w:t>
            </w:r>
            <w:r>
              <w:rPr>
                <w:vertAlign w:val="superscript"/>
              </w:rPr>
              <w:t>+</w:t>
            </w:r>
            <w:r>
              <w:rPr/>
              <w:t>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трицательный контрольный образец, инактивирован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К</w:t>
            </w:r>
            <w:r>
              <w:rPr>
                <w:vertAlign w:val="superscript"/>
              </w:rPr>
              <w:t>-</w:t>
            </w:r>
            <w:r>
              <w:rPr/>
              <w:t>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3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ьюгат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створ для разведения конъюгата (РРК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центрат фосфатно-солевого буферного раствора с твином (ФСБ-Тх25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28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створ для образцов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20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убстратный буферный раствор (СБР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тетраметилбензидин (ТМБ), концентрат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топ-реагент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енка для заклеивания планшета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ванночка для реагентов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наконечники для пипеток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16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ст-система иммуноферментная для выявления иммуноглобулинов классов A, G, М (IgA,G,М) к антигенам лямблий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дностадийный твердофазный иммуноферментный анализ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став набора: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зборный планшет с иммобилизированными антигенами лямблий, лунок х стрипов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8 х 1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оложительный контрольный образец, инактивированный (К</w:t>
            </w:r>
            <w:r>
              <w:rPr>
                <w:vertAlign w:val="superscript"/>
              </w:rPr>
              <w:t>+</w:t>
            </w:r>
            <w:r>
              <w:rPr/>
              <w:t>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трицательный контрольный образец, инактивирован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К</w:t>
            </w:r>
            <w:r>
              <w:rPr>
                <w:vertAlign w:val="superscript"/>
              </w:rPr>
              <w:t>-</w:t>
            </w:r>
            <w:r>
              <w:rPr/>
              <w:t>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ьюгат (концентрат, иммуноглобулины против  IgA, IgG, IgМ человека меченные пероксидазой хрена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предварительного разведения сывороток (РПРС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0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сывороток (РРС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28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центрат фосфатно-солевого буферного раствора с твином (ФСБ-Тх25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28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убстратный буферный раствор (СБР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тетраметилбензидин (ТМБ), концентрат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топ-реагент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енка для заклеивания планшета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ванночка для реагентов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наконечники для пипеток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16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ншет для предварительного разведения сывороток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1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ъем исследуемого образца, мк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более 1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рок годности готового раствора коньюгата, час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более 3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ммарное время проведения анализа (инкубаций), мин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более 85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Количество промывок за время проведения анализа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более 1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>
                <w:b/>
                <w:i/>
              </w:rPr>
              <w:t xml:space="preserve">Иммуноферментная  тест-система для выявления антител класса </w:t>
            </w:r>
            <w:r>
              <w:rPr>
                <w:b/>
                <w:i/>
                <w:lang w:val="en-US"/>
              </w:rPr>
              <w:t>G</w:t>
            </w:r>
            <w:r>
              <w:rPr>
                <w:b/>
                <w:i/>
              </w:rPr>
              <w:t xml:space="preserve">  к   Mycoplasma </w:t>
            </w:r>
            <w:r>
              <w:rPr>
                <w:b/>
                <w:i/>
                <w:iCs/>
                <w:color w:val="330000"/>
              </w:rPr>
              <w:t>pneumoniae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/>
              <w:t>Состав набора: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/>
              <w:t xml:space="preserve">-планшет разборный с иммобилизованным рекомбинантным антигеном </w:t>
            </w:r>
            <w:r>
              <w:rPr>
                <w:i/>
                <w:iCs/>
              </w:rPr>
              <w:t>M. pneumoniae</w:t>
            </w:r>
            <w:r>
              <w:rPr/>
              <w:t>, лунок х стрипов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менее 8 х 1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/>
              <w:t>-положительный контрольный образец, инактивированный (К+), фл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х0,5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/>
              <w:t>-отрицательный контрольный образец, инактивированный (К–), фл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х1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/>
              <w:t>-конъюгат (антитела к Ig</w:t>
            </w:r>
            <w:r>
              <w:rPr>
                <w:lang w:val="en-US"/>
              </w:rPr>
              <w:t>G</w:t>
            </w:r>
            <w:r>
              <w:rPr/>
              <w:t xml:space="preserve"> человека, меченные пероксидазой хрена), ф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/>
              <w:t>-раствор для предварительного разведения (РПР) , фл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х3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/>
              <w:t>-раствор для разведения сывороток, фл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х13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/>
              <w:t>-раствор для разведения конъюгата, фл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х13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/>
              <w:t>-концентрат фосфатно-солевого буферного раствора с твином (ФСБ-Т×25) , фл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х28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/>
              <w:t>-раствор ТМБ, фл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х13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/>
              <w:t>-стоп-реагент, фл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х12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/>
              <w:t>-плёнка для заклеивания планшета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/>
              <w:t>-ванночка для реагентов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менее 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/>
              <w:t>-наконечники для пипеток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менее 16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плазм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3" w:right="-108" w:hanging="0"/>
              <w:rPr/>
            </w:pPr>
            <w:r>
              <w:rPr/>
              <w:t>Объем исследуемого образца, мк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более</w:t>
            </w:r>
            <w:r>
              <w:rPr>
                <w:lang w:val="en-US"/>
              </w:rPr>
              <w:t>1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3" w:right="-108" w:hanging="0"/>
              <w:rPr/>
            </w:pPr>
            <w:r>
              <w:rPr/>
              <w:t>Суммарное время проведения анализа (инкубаций), мин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более 9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Количество промывок за время проведения анализа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более 11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>
                <w:b/>
                <w:i/>
              </w:rPr>
              <w:t xml:space="preserve">Иммуноферментная  тест-система для выявления антител класса М  к   Mycoplasma </w:t>
            </w:r>
            <w:r>
              <w:rPr>
                <w:b/>
                <w:i/>
                <w:iCs/>
                <w:color w:val="330000"/>
              </w:rPr>
              <w:t>pneumoniae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3" w:right="-108" w:hanging="0"/>
              <w:rPr/>
            </w:pPr>
            <w:r>
              <w:rPr/>
              <w:t>Состав набора: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/>
              <w:t xml:space="preserve">-планшет разборный с иммобилизованным рекомбинантным антигеном </w:t>
            </w:r>
            <w:r>
              <w:rPr>
                <w:i/>
                <w:iCs/>
              </w:rPr>
              <w:t>M. pneumoniae</w:t>
            </w:r>
            <w:r>
              <w:rPr/>
              <w:t>, лунок х стрипов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менее 8 х 1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/>
              <w:t>-положительный контрольный образец, инактивированный (К+), фл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х0,5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/>
              <w:t>-отрицательный контрольный образец, инактивированный (К–), фл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х1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/>
              <w:t>-конъюгат (антитела к IgM человека, меченные пероксидазой хрена), ф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/>
              <w:t>-раствор для предварительного разведения (РПР) , фл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х3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/>
              <w:t>-раствор для разведения сывороток, фл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х13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/>
              <w:t>-раствор для разведения конъюгата, фл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х13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/>
              <w:t>-концентрат фосфатно-солевого буферного раствора с твином (ФСБ-Т×25) , фл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х28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/>
              <w:t>-раствор ТМБ, фл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х13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/>
              <w:t>-стоп-реагент, фл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х12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/>
              <w:t>-плёнка для заклеивания планшета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/>
              <w:t>-ванночка для реагентов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менее 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/>
              <w:t>-наконечники для пипеток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менее 16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плазм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3" w:right="-108" w:hanging="0"/>
              <w:rPr/>
            </w:pPr>
            <w:r>
              <w:rPr/>
              <w:t>Объем исследуемого образца, мк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lang w:val="en-US"/>
              </w:rPr>
              <w:t>1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3" w:right="-108" w:hanging="0"/>
              <w:rPr/>
            </w:pPr>
            <w:r>
              <w:rPr/>
              <w:t>Суммарное время проведения анализа (инкубаций), мин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более 9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Количество промывок за время проведения анализа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более 11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Тест-система иммуноферментная для выявления и подтверждения HBs-антигена с использованием рекомбинантного антигена и моноклональных антите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став набора: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зборный планшет с иммобилизированными моноклональными антителами к HBsAg, лунок х стрипов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8 х 1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оложительный контрольный образец, инактивированный (К</w:t>
            </w:r>
            <w:r>
              <w:rPr>
                <w:vertAlign w:val="superscript"/>
              </w:rPr>
              <w:t>+</w:t>
            </w:r>
            <w:r>
              <w:rPr/>
              <w:t>), содержащий 20±10 МЕ/мл HBsAg ayw2 субтипа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лабоположительный контрольный образец, инактивированный (К</w:t>
            </w:r>
            <w:r>
              <w:rPr>
                <w:vertAlign w:val="superscript"/>
              </w:rPr>
              <w:t>+</w:t>
            </w:r>
            <w:r>
              <w:rPr>
                <w:vertAlign w:val="subscript"/>
              </w:rPr>
              <w:t>слаб</w:t>
            </w:r>
            <w:r>
              <w:rPr/>
              <w:t>), содержащий 0,2±0,1 МЕ/мл HBsAg ayw3 субтипа, фл.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трицательный контрольный образец, инактивированный</w:t>
            </w:r>
          </w:p>
          <w:p>
            <w:pPr>
              <w:pStyle w:val="Normal"/>
              <w:rPr/>
            </w:pPr>
            <w:r>
              <w:rPr/>
              <w:t>(К</w:t>
            </w:r>
            <w:r>
              <w:rPr>
                <w:vertAlign w:val="superscript"/>
              </w:rPr>
              <w:t>-</w:t>
            </w:r>
            <w:r>
              <w:rPr/>
              <w:t>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2,5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ьюгат (концентрат, поликлональные антитела к HBsAg, меченые пероксидазой хрена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0,8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коньюгата (РК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8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.-раствор подтверждающего агента, содержащий нейтрализующие поликлональные  антитела козы к HBsAg,фл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цитратно-фосфатный буферный раствор с перекисью водорода (ЦФР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центрат фосфатно-солевого буферного раствора с твином (ФСБ-Тх25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28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тетраметилбензидин (ТМБ), концентрат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топ-реагент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.-раствор для разведения образца, содержащий нормальную сыворотку козы, флх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21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енка для заклеивания планшета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ванночка для реагентов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наконечники для пипеток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16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зм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ъем исследуемого образца, мк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более 10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Чувствительность по ОСО ГИСК им. Л.А. Тарасевича, МЕ/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ниже 0,01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рок годности готового раствора коньюгата, час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ммарное время проведения анализа (инкубаций), мин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более 8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Количество промывок за время проведения анализа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более 5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лабоположительный контрольный образец аттестованный по ОСО ГИСК им. Л.А. Тарасевич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Тест-система иммуноферментная для выявления иммуноглобулинов класса М к вирусу гепатита С.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набора: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разборный планшет с иммобилизированными рекомбинантными антигенами ВГС, соответствующие участкам белков кодируемых структурной (core) и неструктурной (NS</w:t>
            </w:r>
            <w:r>
              <w:rPr>
                <w:sz w:val="18"/>
                <w:szCs w:val="18"/>
                <w:vertAlign w:val="subscript"/>
              </w:rPr>
              <w:t>3</w:t>
            </w:r>
            <w:r>
              <w:rPr>
                <w:sz w:val="18"/>
                <w:szCs w:val="18"/>
              </w:rPr>
              <w:t>, NS</w:t>
            </w:r>
            <w:r>
              <w:rPr>
                <w:sz w:val="18"/>
                <w:szCs w:val="18"/>
                <w:vertAlign w:val="subscript"/>
              </w:rPr>
              <w:t>4</w:t>
            </w:r>
            <w:r>
              <w:rPr>
                <w:sz w:val="18"/>
                <w:szCs w:val="18"/>
              </w:rPr>
              <w:t>, NS</w:t>
            </w:r>
            <w:r>
              <w:rPr>
                <w:sz w:val="18"/>
                <w:szCs w:val="18"/>
                <w:vertAlign w:val="subscript"/>
              </w:rPr>
              <w:t>5</w:t>
            </w:r>
            <w:r>
              <w:rPr>
                <w:sz w:val="18"/>
                <w:szCs w:val="18"/>
              </w:rPr>
              <w:t>) областью генома ВГС, лунок х стрипов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8 х 1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положительный контрольный образец, инактивированный (К</w:t>
            </w:r>
            <w:r>
              <w:rPr>
                <w:sz w:val="18"/>
                <w:szCs w:val="18"/>
                <w:vertAlign w:val="superscript"/>
              </w:rPr>
              <w:t>+</w:t>
            </w:r>
            <w:r>
              <w:rPr>
                <w:sz w:val="18"/>
                <w:szCs w:val="18"/>
              </w:rPr>
              <w:t>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1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отрицательный контрольный образец, инактивированный (К</w:t>
            </w:r>
            <w:r>
              <w:rPr>
                <w:sz w:val="18"/>
                <w:szCs w:val="18"/>
                <w:vertAlign w:val="superscript"/>
              </w:rPr>
              <w:t>-</w:t>
            </w:r>
            <w:r>
              <w:rPr>
                <w:sz w:val="18"/>
                <w:szCs w:val="18"/>
              </w:rPr>
              <w:t>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1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коньюгат (антитела к IgM человека, меченные пероксидазой хрена), фл.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раствор для разведения сывороток (РС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16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раствор для предварительного разведения (РПР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3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раствор для разведения коньюгата (РК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13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концентрат фосфатно-солевого буферного раствора с твином (ФСБ-Тх25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28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субстратный буферный раствор (СБР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13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тетраметилбензидин (ТМБ), концентрат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1,5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стоп-реагент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12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пленка для заклеивания планшета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3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ванночка для реагентов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наконечники для пипеток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16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следуемый образец: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сыворотк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плазм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исследуемого образца, мк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более 2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рное время проведения анализа (инкубаций), мин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более 9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промывок за время проведения анализа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более 11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ичество, набор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Тест-система иммуноферментная для выявления суммарных антител к core-антигену вируса гепатита В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стадийный конкурентный твердофазный иммуноферментный анализ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набора: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разборный планшет с иммобилизированным рекомбинантным core-антигеном вируса гепатита В (HBcAg), лунок х стрипов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8 х 1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положительный контрольный образец, инактивированный (К</w:t>
            </w:r>
            <w:r>
              <w:rPr>
                <w:sz w:val="18"/>
                <w:szCs w:val="18"/>
                <w:vertAlign w:val="superscript"/>
              </w:rPr>
              <w:t>+</w:t>
            </w:r>
            <w:r>
              <w:rPr>
                <w:sz w:val="18"/>
                <w:szCs w:val="18"/>
              </w:rPr>
              <w:t>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1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отрицательный контрольный образец, инактивированный (К</w:t>
            </w:r>
            <w:r>
              <w:rPr>
                <w:sz w:val="18"/>
                <w:szCs w:val="18"/>
                <w:vertAlign w:val="superscript"/>
              </w:rPr>
              <w:t>-</w:t>
            </w:r>
            <w:r>
              <w:rPr>
                <w:sz w:val="18"/>
                <w:szCs w:val="18"/>
              </w:rPr>
              <w:t>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1,5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коньюгат (концентрат, моноклональные антитела к HBсAg, меченые пероксидазой хрена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1,5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концентрат фосфатно-солевого буферного раствора с твином (ФСБ-Тх25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28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раствор для разведения коньюгата (РРК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13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субстратный буферный раствор (СБР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13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тетраметилбензидин (ТМБ), концентрат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1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стоп-реагент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12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пленка для заклеивания планшета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ванночка для реагентов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наконечники для пипеток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16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следуемый образец: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сыворотк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плазм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исследуемого образца, мк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более 5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вствительность по стандартной панели предприятия, %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ниже 10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фичность по стандартной панели предприятия, %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ниже 10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 готового раствора коньюгата, час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3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рное время проведения анализа (инкубаций), мин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более 85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промывок за время проведения анализа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более 5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ичество, набор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Тест-система иммуноферментная для выявления иммуноглобулинов класса M (IgM) к core-антигену вируса гепатита В (HBcAg)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стадийный (метод "захвата") твердофазный иммуноферментный анализ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набора: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разборный планшет с иммобилизированными моноклональными антителами к иммуноглобулинам класса М человека, лунок х стрипов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8 х 1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положительный контрольный образец, инактивированный (К</w:t>
            </w:r>
            <w:r>
              <w:rPr>
                <w:sz w:val="18"/>
                <w:szCs w:val="18"/>
                <w:vertAlign w:val="superscript"/>
              </w:rPr>
              <w:t>+</w:t>
            </w:r>
            <w:r>
              <w:rPr>
                <w:sz w:val="18"/>
                <w:szCs w:val="18"/>
              </w:rPr>
              <w:t>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1,5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отрицательный контрольный образец, инактивированный (К</w:t>
            </w:r>
            <w:r>
              <w:rPr>
                <w:sz w:val="18"/>
                <w:szCs w:val="18"/>
                <w:vertAlign w:val="superscript"/>
              </w:rPr>
              <w:t>-</w:t>
            </w:r>
            <w:r>
              <w:rPr>
                <w:sz w:val="18"/>
                <w:szCs w:val="18"/>
              </w:rPr>
              <w:t>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2,5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коньюгат (концентрат, рекомбинат HBcAg, меченый пероксидазой хрена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1,5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концентрат фосфатно-солевого буферного раствора с твином (ФСБ-Тх25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х 28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раствор для разведения коньюгата (РРК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13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раствор для разведения сывороток (РРС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12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субстратный буферный раствор (СБР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13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тетраметилбензидин (ТМБ), концентрат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1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стоп-реагент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12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пленка для заклеивания планшета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ванночка для реагентов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наконечники для пипеток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16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следуемый образец: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сыворотк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плазм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исследуемого образца, мк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более 1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фичность по стандартной панели предприятия, %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ниже 10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 готового раствора коньюгата, час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3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рное время проведения анализа (инкубаций), мин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более 85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промывок за время проведения анализа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более 1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ичество, набор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Тест-система иммуноферментная для качественного и количественного определения антител к HBs-антигену вируса гепатита В (анти-HBsAg)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стадийный (метод "сэндвич") твердофазный иммуноферментный анализ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набора: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разборный планшет с иммобилизированным рекомбинантным HBsAg субтипов ay и ad, лунок х стрипов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8 х 1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коньюгат (концентрат, рекомбинантный HBsAg, меченый пероксидазой хрена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1,3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калибровочные образцы, содержащие анти-HBsAg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х 1,3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калибровочные образцы, не содержащие анти-HBsAg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12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раствор для разведения коньюгата (РРК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13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концентрат фосфатно-солевого буферного раствора с твином (ФСБ-Тх25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28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субстратный буферный раствор (СБР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13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тетраметилбензидин (ТМБ), концентрат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1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стоп-реагент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12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пленка для заклеивания планшета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ванночка для реагентов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наконечники для пипеток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16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трафарет для построения калибровочного графика, шт.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нцентрация калибраторов: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калибратор А, мМЕ/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калибратор В, мМЕ/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калибратор С, мМЕ/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калибратор D, мМЕ/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калибратор E, мМЕ/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следуемый образец: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сыворотк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плазм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исследуемого образца, мк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более 10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вствительность по стандартной панели предприятия, %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10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фичность по стандартной панели предприятия, %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10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 готового раствора коньюгата, час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3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рное время проведения анализа (инкубаций), мин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более 85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промывок за время проведения анализа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более 1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ичество, набор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ст-система иммуноферментная для выявления  Hbe-антигена вируса гепатита В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вухстадийный  твердофазный иммуноферментный анализ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став набора: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зборный планшет с иммобилизированным моноклональными антителами к HBe-антигену, лунок х стрипов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8 х 1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оложительный контрольный образец, инактивированный (К</w:t>
            </w:r>
            <w:r>
              <w:rPr>
                <w:vertAlign w:val="superscript"/>
              </w:rPr>
              <w:t>+</w:t>
            </w:r>
            <w:r>
              <w:rPr/>
              <w:t>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отрицательный контрольный образец, инактивированный </w:t>
            </w:r>
          </w:p>
          <w:p>
            <w:pPr>
              <w:pStyle w:val="Normal"/>
              <w:rPr/>
            </w:pPr>
            <w:r>
              <w:rPr/>
              <w:t>(К</w:t>
            </w:r>
            <w:r>
              <w:rPr>
                <w:vertAlign w:val="superscript"/>
              </w:rPr>
              <w:t>-</w:t>
            </w:r>
            <w:r>
              <w:rPr/>
              <w:t>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2,5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ьюгат, фл.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центрат фосфатно-солевого буферного раствора с твином (ФСБ-Тх25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х 28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раствор для разведения коньюгата (РРК), фл.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убстратный буферный раствор (СБР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тетраметилбензидин (ТМБ), концентрат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топ-реагент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енка для заклеивания планшета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ванночка для реагентов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наконечники для пипеток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24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ъем исследуемого образца, мк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более 10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Чувствительность по стандартной панели предприятия, %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10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пецифичность по стандартной панели предприятия, %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10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рок годности готового раствора коньюгата, час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ммарное время проведения анализа (инкубаций), мин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более 115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Количество промывок за время проведения анализа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более 1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ст-система иммуноферментная для выявления иммуноглобулинов класса G (IgG) к Hbe-антигену вируса гепатита В (HBeAg)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вухстадийный непрямой твердофазный иммуноферментный анализ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став набора: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зборный планшет с иммобилизированным рекомбинантным HBe-антигеном вируса гепатита В, лунок х стрипов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8 х 1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оложительный контрольный образец, инактивированный (К</w:t>
            </w:r>
            <w:r>
              <w:rPr>
                <w:vertAlign w:val="superscript"/>
              </w:rPr>
              <w:t>+</w:t>
            </w:r>
            <w:r>
              <w:rPr/>
              <w:t>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отрицательный контрольный образец, инактивированный </w:t>
            </w:r>
          </w:p>
          <w:p>
            <w:pPr>
              <w:pStyle w:val="Normal"/>
              <w:rPr/>
            </w:pPr>
            <w:r>
              <w:rPr/>
              <w:t>(К</w:t>
            </w:r>
            <w:r>
              <w:rPr>
                <w:vertAlign w:val="superscript"/>
              </w:rPr>
              <w:t>-</w:t>
            </w:r>
            <w:r>
              <w:rPr/>
              <w:t>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3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ьюгат (концентрат, моноклональные антитела к IgG человека, меченые пероксидазой хрена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центрат фосфатно-солевого буферного раствора с твином (ФСБ-Тх25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х 28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коньюгата (РРК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сывороток (РРС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убстратный буферный раствор (СБР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тетраметилбензидин (ТМБ), концентрат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топ-реагент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енка для заклеивания планшет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ванночка для реагентов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наконечники для пипето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16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ъем исследуемого образца, мк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более 1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Чувствительность по стандартной панели, %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10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пецифичность по стандартной панели предприятия, %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10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рок годности готового раствора коньюгата, час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ммарное время проведения анализа (инкубаций), мин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более 85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Количество промывок за время проведения анализа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более 1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Тест-система иммуноферментная для выявления суммарных антител к вирусу гепатита Дельт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став набора: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зборный планшет с иммобилизированным антигеном Дельта, лунок х стрипов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8 х 1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оложительный контрольный образец, инактивированный (К</w:t>
            </w:r>
            <w:r>
              <w:rPr>
                <w:vertAlign w:val="superscript"/>
              </w:rPr>
              <w:t>+</w:t>
            </w:r>
            <w:r>
              <w:rPr/>
              <w:t>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трицательный контрольный образец, инактивированный</w:t>
            </w:r>
          </w:p>
          <w:p>
            <w:pPr>
              <w:pStyle w:val="Normal"/>
              <w:rPr/>
            </w:pPr>
            <w:r>
              <w:rPr/>
              <w:t>(К</w:t>
            </w:r>
            <w:r>
              <w:rPr>
                <w:vertAlign w:val="superscript"/>
              </w:rPr>
              <w:t>-</w:t>
            </w:r>
            <w:r>
              <w:rPr/>
              <w:t>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2,5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ьюгат (антитела к вирусу гепатита Дельта, меченные пероксидазой хрена), фл 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сывороток (РРС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конъюгата (РРК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убстратный буферный раствор (СБР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центрат фосфатно-солевого буферного раствора с твином (ФСБ-Тх25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28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тетраметилбензидин (ТМБ), концентрат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топ-реагент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енка для заклеивания планшета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ванночка для реагентов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наконечники для пипеток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6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зм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ъем исследуемого образца, мк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ммарное время проведения анализа (инкубаций), мин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85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промывок за время проведения анализа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5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>Стандартная панель сывороток крови человека, содержащих и не содержащих видоспецифические иммуноглобулины класса G к Chlamydia trachomatis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меняется для оценки чувствительности и специфичности иммуноферментных тест-систем, применяемых для выявления видоспецифических Ig G к Chlamydia trachomatis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ичество флаконов с лиофилизированными сыворотками,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менее 36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ъем сыворотки во флаконе, мк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менее 20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став набора: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количество флаконов с положительными лиофилизированными сыворотками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менее 2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количество флаконов с отрицательными лиофилизированными сыворотками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менее 16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инструкция по применению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аспорт на серию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риложения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таточный срок годности по всем представленным позициям должен быть не менее 80% от срока, указанного производителем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казать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5:55:00Z</dcterms:created>
  <dc:creator>user</dc:creator>
  <dc:description/>
  <cp:keywords/>
  <dc:language>en-US</dc:language>
  <cp:lastModifiedBy>user</cp:lastModifiedBy>
  <dcterms:modified xsi:type="dcterms:W3CDTF">2011-04-27T08:09:00Z</dcterms:modified>
  <cp:revision>14</cp:revision>
  <dc:subject/>
  <dc:title>                                                                                                                                              Приложение № 2</dc:title>
</cp:coreProperties>
</file>