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87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галяторов компрессорных (небулайзеров)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галяторов компрессорных (небулайзеров)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0 000,00 Российский рубль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галятор компрессорный (небулайзер) Бореал или эквивалент – 7 шт. Ингалятор компрессорный (небулайзер) OMRON или эквивалент – 28 шт.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ул. Бушмакина, 19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(Четырнадцать)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000,00 Российский рубль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раздел VII документации Обеспечение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6962"/>
      </w:tblGrid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1 09:00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5.2011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      О.Г. Токмак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17:00Z</dcterms:created>
  <dc:creator>ОМТС</dc:creator>
  <dc:description/>
  <cp:keywords/>
  <dc:language>en-US</dc:language>
  <cp:lastModifiedBy>ОМТС</cp:lastModifiedBy>
  <dcterms:modified xsi:type="dcterms:W3CDTF">2011-04-28T09:25:00Z</dcterms:modified>
  <cp:revision>2</cp:revision>
  <dc:subject/>
  <dc:title>Извещение</dc:title>
</cp:coreProperties>
</file>