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88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истиллятора апирогенного ДЭ-10 или эквивалент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1845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пелова Светлана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дистиллятора апирогенного ДЭ-10 или эквивалент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 000,00 Российский рубль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выплаченные или подлежащие выплате транспортные, таможенные, страховые и прочие платежи и налоги. Источники информации о цене товара, являющегося предметом заказа, для установления максимальной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0000 Аппаратура медицинская; средства измерения</w:t>
            </w:r>
          </w:p>
        </w:tc>
      </w:tr>
      <w:tr>
        <w:trPr>
          <w:trHeight w:val="1147" w:hRule="atLeast"/>
        </w:trPr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дом 44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(Тридцать) календарных дней с момента заключения договора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(Двадцать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акта сдачи-приемки товара; - акта ввода оборудования в эксплуатацию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86"/>
      </w:tblGrid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1 11:00:00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17:00:00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8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9.04.2011</w:t>
      </w:r>
    </w:p>
    <w:sectPr>
      <w:type w:val="nextPage"/>
      <w:pgSz w:w="11906" w:h="16838"/>
      <w:pgMar w:left="1080" w:right="85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2:00:00Z</dcterms:created>
  <dc:creator>ОМТС</dc:creator>
  <dc:description/>
  <cp:keywords/>
  <dc:language>en-US</dc:language>
  <cp:lastModifiedBy>ОМТС</cp:lastModifiedBy>
  <dcterms:modified xsi:type="dcterms:W3CDTF">2011-04-29T02:09:00Z</dcterms:modified>
  <cp:revision>5</cp:revision>
  <dc:subject/>
  <dc:title>Извещение</dc:title>
</cp:coreProperties>
</file>