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57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апреля 2011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созданию и размещению цикла эколого-образовательных передач и их размещению в телевизионном эфире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Управление по экологии и природопользованию администрации города Перми (ИНН 5904082510, КПП 5902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созданию и размещению цикла эколого-образовательных передач и их размещению в телевизионном эфире» </w:t>
        <w:br/>
        <w:t>Начальная (максимальная) цена контракта (с указанием валюты): 407 000,00 (четыреста семь тысяч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5711000002 от 19.04.2011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иненко Виталий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инин Дмитрий Александ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лотникова Ольг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Дунаева Ирина Василь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4.2011 по адресу: Пермский край, г. Пермь, ул. Советская, 22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гентство "Медиаинформ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Комсомольский проспект, 82-4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дюсерский центр "Т7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614070, ул. Техническая, 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айм тайм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614083, ул. Холмогорская, 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95120, КПП 590601001 Общество с ограниченной ответственностью "Продюсерский центр "Т7" (Адрес: г. Пермь, 614070, ул. Техническая, 7).</w:t>
        <w:br/>
        <w:t xml:space="preserve">Предложение о цене контракта: 349 990,00 (триста сорок девять тысяч девятьсот девяносто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44458, КПП 000000000 Общество с ограниченной ответственностью "Прайм тайм" (Адрес: г. Пермь, 614083, ул. Холмогорская, 5).</w:t>
        <w:br/>
        <w:t xml:space="preserve">Предложение о цене контракта: 350 000,00 (триста пятьдесят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иненко Витал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нин Дмит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лотнико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унаева Ир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47"/>
        <w:gridCol w:w="7008"/>
      </w:tblGrid>
      <w:tr>
        <w:trPr/>
        <w:tc>
          <w:tcPr>
            <w:tcW w:w="23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Управление по экологии и природопользованию администрации города Перми</w:t>
            </w:r>
          </w:p>
        </w:tc>
        <w:tc>
          <w:tcPr>
            <w:tcW w:w="70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78"/>
            </w:tblGrid>
            <w:tr>
              <w:trPr/>
              <w:tc>
                <w:tcPr>
                  <w:tcW w:w="697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78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4.2011 №01563000257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озданию и размещению цикла эколого-образовательных передач и их размещению в телевизионном эфир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4.2011 №01563000257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озданию и размещению цикла эколого-образовательных передач и их размещению в телевизионном эфире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07 000,00 (четыреста 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295"/>
        <w:gridCol w:w="32"/>
        <w:gridCol w:w="333"/>
        <w:gridCol w:w="23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ентство "Медиаинформ" , ИНН 5904125228, КПП 00000000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Комсомольский проспект, 82-4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созданию и размещению цикла эколого-образовательных передач и их размещению в телевизионном эфире в соответствии с техническим заданием. Количество оригинальных выходов телевизионных передач – 10 передач. Количество повторов каждого оригинального выхода телевизионной передачи - не менее 2 раз в течение 30 дней с момента выхода в эфир оригинального выхода передачи. </w:t>
              <w:br/>
              <w:t>Сведения о включенных или не включенных расходах в цену товара, работы, услуги: Цена на услугу включает в себя расходы на оплуту труда специалистов, расходы по оплате налогов и другие обязательные платежи, связанные с оказанием услуги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дюсерский центр "Т7" , ИНН 5906095120, КПП 5906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614070, ул. Техническая, 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созданию и размещению цикла эколого-образовательных передач и их размещению в телевизионном эфире в соответствии с техническим заданием. Количество оригинальных выходов телевизионных передач – 10 передач. Количество повторов каждого оригинального выхода телевизионной передачи - не менее 2 раз в течение 30 дней с момента выхода в эфир оригинального выхода передачи. </w:t>
              <w:br/>
              <w:t xml:space="preserve">Сведения о включенных или не включенных расходах в цену товара, работы, услуги: Цена за услугу должна включать в себя расходы на оплату труда специалистов, расходы по оплате налогов и другие обязательные платежи, связанные с оказанием услуги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айм тайм" , ИНН 5904244458, КПП 00000000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614083, ул. Холмогорская, 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созданию и размещению цикла эколого-образовательных передач и их размещению в телевизионном эфире в соответствии с техническим заданием. Количество оригинальных выходов телевизионных передач – 10 передач. Количество повторов каждого оригинального выхода телевизионной передачи - не менее 2 раз в течение 30 дней с момента выхода в эфир оригинального выхода передачи. </w:t>
              <w:br/>
              <w:t xml:space="preserve">Сведения о включенных или не включенных расходах в цену товара, работы, услуги: Цена за услугу должна включать в себя расходы на оплату труда специалистов, расходы по оплате налогов и другие обязательные платежи, связанные с оказанием услуг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4.2011 №01563000257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озданию и размещению цикла эколого-образовательных передач и их размещению в телевизионном эфир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5228, КПП 000000000, Общество с ограниченной ответственностью "Агентство "Медиаинформ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5120, КПП 590601001, Общество с ограниченной ответственностью "Продюсерский центр "Т7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4458, КПП 000000000, Общество с ограниченной ответственностью "Прайм тайм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4.2011 №01563000257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созданию и размещению цикла эколого-образовательных передач и их размещению в телевизионном эфир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ентство "Медиаинформ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дюсерский центр "Т7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 99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айм тайм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36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1-04-29T08:37:00Z</dcterms:modified>
  <cp:revision>1</cp:revision>
  <dc:subject/>
  <dc:title>Протокол №0156300025711000002-1</dc:title>
</cp:coreProperties>
</file>