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32</w:t>
      </w:r>
      <w:r>
        <w:rPr>
          <w:b/>
          <w:sz w:val="28"/>
          <w:szCs w:val="28"/>
        </w:rPr>
        <w:t>- 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               29 апрел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09 часов 15 минут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br/>
      </w: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подведению итогов открытого аукциона в электронной форме </w:t>
      </w:r>
      <w:r>
        <w:rPr>
          <w:sz w:val="20"/>
          <w:szCs w:val="20"/>
        </w:rPr>
        <w:t>на право заключения договора на поставку перчаток медицинских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перчаток медицинских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270</w:t>
      </w:r>
      <w:r>
        <w:rPr>
          <w:rFonts w:cs="Times New Roman" w:ascii="Times New Roman" w:hAnsi="Times New Roman"/>
          <w:b/>
        </w:rPr>
        <w:t> 000 руб. 00 коп.</w:t>
      </w:r>
      <w:r>
        <w:rPr>
          <w:rFonts w:cs="Times New Roman" w:ascii="Times New Roman" w:hAnsi="Times New Roman"/>
        </w:rPr>
        <w:t xml:space="preserve"> (Двести семьдесят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32</w:t>
      </w:r>
      <w:r>
        <w:rPr>
          <w:sz w:val="20"/>
          <w:szCs w:val="20"/>
        </w:rPr>
        <w:t xml:space="preserve"> от 18.04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8.04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 Участнику  размещения заказа  подавшему заявку на участие в аукцион №1 было отказано в допуске к участию в открытом аукционе в электронной форме. На основании ч.10 ст. 41.9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 открытый аукцион в электронной форме на право заключения договора на поставку перчаток медицинских для МУЗ «КМСЧ №1» признан несостоявш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иная комиссия рассмотрела вторые части заявки  участника размещения заказа подавшему заявку на участие в аукцион №2 ООО «АКЦЕПТ»,  а так же документы направленные заказчику оператором электронной площадки в соответствии с ч.11 ст. 41.9 Федерального закона №94-ФЗ, на соответствие их требованиям, установленным документацией на участие в аукционе в электронной форме и приняла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1. Признать заявку на участие в аукционе в электронной форме участника открытого аукциона в электронной форме ООО «АКЦЕПТ» соответствующей требованиям документации об аукционе в электронной форме</w:t>
      </w:r>
    </w:p>
    <w:p>
      <w:pPr>
        <w:pStyle w:val="Normal"/>
        <w:ind w:right="-84" w:hanging="0"/>
        <w:jc w:val="both"/>
        <w:rPr/>
      </w:pPr>
      <w:r>
        <w:rPr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4-29T11:18:00Z</cp:lastPrinted>
  <dcterms:modified xsi:type="dcterms:W3CDTF">2011-04-29T05:19:00Z</dcterms:modified>
  <cp:revision>20</cp:revision>
  <dc:subject/>
  <dc:title>ПРОТОКОЛ № 91А/__/__ </dc:title>
</cp:coreProperties>
</file>