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0356300030411000019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ния заявок на участие в открытом аукционе в электронной фор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выполнение работ по текущему ремонту прочих элементов дорог (тротуарная плитка) на территории Свердловского района города Перм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МБУ «</w:t>
      </w:r>
      <w:r>
        <w:rPr>
          <w:rFonts w:cs="Times New Roman" w:ascii="Times New Roman" w:hAnsi="Times New Roman"/>
          <w:b w:val="false"/>
          <w:sz w:val="24"/>
        </w:rPr>
        <w:t>Благоустройство Свердло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  «29» апрел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10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дня: </w:t>
      </w:r>
      <w:r>
        <w:rPr>
          <w:rFonts w:cs="Times New Roman" w:ascii="Times New Roman" w:hAnsi="Times New Roman"/>
          <w:sz w:val="24"/>
          <w:szCs w:val="24"/>
        </w:rPr>
        <w:t>заседание аукционной комиссии муниципального бюджетного учреждения «Благоустройство Свердловского района» по рассмотрению первых частей заявок на участие в открытом аукционе в электронной форме «На право заключить договор подряда на выполнение работ по текущему ремонту прочих элементов дорог (тротуарная плитка) на территории Свердловского района города Перм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tabs>
          <w:tab w:val="clear" w:pos="708"/>
          <w:tab w:val="center" w:pos="4677" w:leader="none"/>
          <w:tab w:val="left" w:pos="85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</w:t>
      </w:r>
    </w:p>
    <w:p>
      <w:pPr>
        <w:pStyle w:val="ConsPlusNonformat"/>
        <w:widowControl/>
        <w:tabs>
          <w:tab w:val="clear" w:pos="708"/>
          <w:tab w:val="center" w:pos="4677" w:leader="none"/>
          <w:tab w:val="left" w:pos="4962" w:leader="none"/>
          <w:tab w:val="left" w:pos="85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                                          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улюкина Наталья Александр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текущему ремонту прочих элементов дорог (тротуарная плитка)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: 121 591,74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20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2 (две) заявк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в открытом аукционе и признать единственным участником открытого аукциона в электронной форме следующего участника размещения заказа, подавшего заявку на участие в открытом аукционе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544"/>
        <w:gridCol w:w="283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люкина Н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  <w:t>Отказать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80"/>
        <w:gridCol w:w="1440"/>
        <w:gridCol w:w="1440"/>
        <w:gridCol w:w="2963"/>
        <w:gridCol w:w="1701"/>
        <w:gridCol w:w="1134"/>
      </w:tblGrid>
      <w:tr>
        <w:trPr>
          <w:trHeight w:val="19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 допуске 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открытый аукцион  в электронной форме  несостоявшимся в соответствии с ч.10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.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 xml:space="preserve">                                 </w:t>
        <w:tab/>
        <w:t>Жерноков А.С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 xml:space="preserve">                       Майская С.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 xml:space="preserve">            </w:t>
        <w:tab/>
        <w:t xml:space="preserve">           Юркина А.А.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 xml:space="preserve">            -</w:t>
        <w:tab/>
        <w:t xml:space="preserve">           Мулюкина Н.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14:00Z</dcterms:created>
  <dc:creator>Майская</dc:creator>
  <dc:description/>
  <cp:keywords/>
  <dc:language>en-US</dc:language>
  <cp:lastModifiedBy>Мулюкина</cp:lastModifiedBy>
  <cp:lastPrinted>2011-04-29T10:17:00Z</cp:lastPrinted>
  <dcterms:modified xsi:type="dcterms:W3CDTF">2011-04-29T05:10:00Z</dcterms:modified>
  <cp:revision>7</cp:revision>
  <dc:subject/>
  <dc:title/>
</cp:coreProperties>
</file>