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0356300115211000002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29 апреля 2011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spacing w:before="0" w:after="0"/>
        <w:rPr/>
      </w:pPr>
      <w:r>
        <w:rPr>
          <w:sz w:val="22"/>
          <w:szCs w:val="22"/>
        </w:rPr>
        <w:t xml:space="preserve">Молочная продукция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spacing w:before="0" w:after="0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"Детский сад № 80" г. Перми (ИНН 5904082038, КПП 590401001)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«Молочная продукция» </w:t>
        <w:br/>
        <w:t>Начальная (максимальная) цена контракта (с указанием валюты): 356 971,00 (триста пятьдесят шесть тысяч девятьсот семьдесят один) Российский рубль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spacing w:before="0" w:after="0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115211000002 от 18.04.2011).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br/>
        <w:t>Зверева Татьяна Андреевна</w:t>
      </w:r>
    </w:p>
    <w:p>
      <w:pPr>
        <w:pStyle w:val="Offset251"/>
        <w:spacing w:before="0" w:after="0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Некрасова Галина Павловна</w:t>
      </w:r>
    </w:p>
    <w:p>
      <w:pPr>
        <w:pStyle w:val="Offset251"/>
        <w:spacing w:before="0" w:after="0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Красильникова Юлия Андреевна</w:t>
      </w:r>
    </w:p>
    <w:p>
      <w:pPr>
        <w:pStyle w:val="Offset251"/>
        <w:spacing w:before="0" w:after="0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Осейкова Татьяна Владимировна</w:t>
      </w:r>
    </w:p>
    <w:p>
      <w:pPr>
        <w:pStyle w:val="Offset251"/>
        <w:spacing w:before="0" w:after="0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Суворова Наталья Николаевна</w:t>
      </w:r>
    </w:p>
    <w:p>
      <w:pPr>
        <w:pStyle w:val="Offset25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5 (пять) из 5 (пять)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rPr/>
      </w:pPr>
      <w:r>
        <w:rPr>
          <w:sz w:val="22"/>
          <w:szCs w:val="22"/>
        </w:rPr>
        <w:t>Процедура рассмотрения и оценки котировочных заявок проведена 29.04.2011 по адресу: г.Пермь, ул. Моторостроителей, 4 (кабинет заведующего)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spacing w:before="0" w:after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6"/>
        <w:gridCol w:w="2751"/>
        <w:gridCol w:w="2975"/>
        <w:gridCol w:w="3047"/>
      </w:tblGrid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ирин Валерий Петрович </w:t>
            </w:r>
          </w:p>
        </w:tc>
        <w:tc>
          <w:tcPr>
            <w:tcW w:w="2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 25 Октября, д.38, кв. 29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Замараева Тамара Геннадьевна </w:t>
            </w:r>
          </w:p>
        </w:tc>
        <w:tc>
          <w:tcPr>
            <w:tcW w:w="2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9, г. Пермь ул. Толмачева, дом 17, кв. 18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ьМолоко" </w:t>
            </w:r>
          </w:p>
        </w:tc>
        <w:tc>
          <w:tcPr>
            <w:tcW w:w="2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 Пушкарская, 138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АН ТРЕЙД" </w:t>
            </w:r>
          </w:p>
        </w:tc>
        <w:tc>
          <w:tcPr>
            <w:tcW w:w="2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Пермский край, город Пермь, ул. Промышленная, 147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/>
      </w:pPr>
      <w:r>
        <w:rPr/>
        <w:t>9. Результаты проведения запроса котировок</w:t>
      </w:r>
    </w:p>
    <w:p>
      <w:pPr>
        <w:pStyle w:val="Offset251"/>
        <w:spacing w:before="0" w:after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3074556, КПП 590301001 Общество с ограниченной ответственностью "АЛАН ТРЕЙД" (Адрес: 614990, Пермский край, город Пермь, ул. Промышленная, 147).</w:t>
        <w:br/>
        <w:t xml:space="preserve">Предложение о цене контракта: 297 137,62 (двести девяносто семь тысяч сто тридцать сем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6096406, КПП 590601001 Общество с ограниченной ответственностью "ПермьМолоко" (Адрес: 614051, г.Пермь, ул. Пушкарская, 138).</w:t>
        <w:br/>
        <w:t xml:space="preserve">Предложение о цене контракта: 297 657,00 (двести девяносто семь тысяч шестьсот пятьдесят 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/>
      </w:pPr>
      <w:r>
        <w:rPr/>
        <w:t>10. Публикация протокола</w:t>
      </w:r>
    </w:p>
    <w:p>
      <w:pPr>
        <w:pStyle w:val="Offset251"/>
        <w:spacing w:before="0" w:after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09"/>
        <w:gridCol w:w="9390"/>
      </w:tblGrid>
      <w:tr>
        <w:trPr/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верева Татьяна Андреевна/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красова Галина Павловна/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асильникова Юлия Андреевна/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сейкова Татьяна Владимировна/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ворова Наталья Николае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3"/>
        <w:gridCol w:w="7566"/>
      </w:tblGrid>
      <w:tr>
        <w:trPr/>
        <w:tc>
          <w:tcPr>
            <w:tcW w:w="2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80" г. Перми</w:t>
            </w:r>
          </w:p>
        </w:tc>
        <w:tc>
          <w:tcPr>
            <w:tcW w:w="75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36"/>
            </w:tblGrid>
            <w:tr>
              <w:trPr/>
              <w:tc>
                <w:tcPr>
                  <w:tcW w:w="75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3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9"/>
        <w:gridCol w:w="7500"/>
      </w:tblGrid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29.04.201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9"/>
        <w:gridCol w:w="7500"/>
      </w:tblGrid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4.2011 №03563001152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Молочная продукц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35"/>
        <w:gridCol w:w="2036"/>
        <w:gridCol w:w="2745"/>
        <w:gridCol w:w="2760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11</w:t>
            </w:r>
          </w:p>
        </w:tc>
        <w:tc>
          <w:tcPr>
            <w:tcW w:w="2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5</w:t>
            </w:r>
          </w:p>
        </w:tc>
        <w:tc>
          <w:tcPr>
            <w:tcW w:w="2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11</w:t>
            </w:r>
          </w:p>
        </w:tc>
        <w:tc>
          <w:tcPr>
            <w:tcW w:w="2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3</w:t>
            </w:r>
          </w:p>
        </w:tc>
        <w:tc>
          <w:tcPr>
            <w:tcW w:w="2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</w:t>
            </w:r>
          </w:p>
        </w:tc>
        <w:tc>
          <w:tcPr>
            <w:tcW w:w="2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54</w:t>
            </w:r>
          </w:p>
        </w:tc>
        <w:tc>
          <w:tcPr>
            <w:tcW w:w="2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</w:t>
            </w:r>
          </w:p>
        </w:tc>
        <w:tc>
          <w:tcPr>
            <w:tcW w:w="2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0</w:t>
            </w:r>
          </w:p>
        </w:tc>
        <w:tc>
          <w:tcPr>
            <w:tcW w:w="2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9"/>
        <w:gridCol w:w="7500"/>
      </w:tblGrid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4.2011 №03563001152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Молочная продукц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56 971,00 (триста пятьдесят шесть тысяч девятьсот семьдеся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387"/>
        <w:gridCol w:w="30"/>
        <w:gridCol w:w="498"/>
        <w:gridCol w:w="210"/>
      </w:tblGrid>
      <w:tr>
        <w:trPr/>
        <w:tc>
          <w:tcPr>
            <w:tcW w:w="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8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2745"/>
        <w:gridCol w:w="2967"/>
        <w:gridCol w:w="2865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ирин Валерий Петрович , ИНН 590401368314, КПП </w:t>
            </w:r>
          </w:p>
        </w:tc>
        <w:tc>
          <w:tcPr>
            <w:tcW w:w="29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 25 Октября, д.38, кв. 29</w:t>
            </w:r>
          </w:p>
        </w:tc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Замараева Тамара Геннадьевна , ИНН 590400625706, КПП 000000000</w:t>
            </w:r>
          </w:p>
        </w:tc>
        <w:tc>
          <w:tcPr>
            <w:tcW w:w="29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9, г. Пермь ул. Толмачева, дом 17, кв. 18</w:t>
            </w:r>
          </w:p>
        </w:tc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Молоко" , ИНН 5906096406, КПП 590601001</w:t>
            </w:r>
          </w:p>
        </w:tc>
        <w:tc>
          <w:tcPr>
            <w:tcW w:w="29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 Пушкарская, 138</w:t>
            </w:r>
          </w:p>
        </w:tc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АН ТРЕЙД" , ИНН 5903074556, КПП 590301001</w:t>
            </w:r>
          </w:p>
        </w:tc>
        <w:tc>
          <w:tcPr>
            <w:tcW w:w="29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Пермский край, город Пермь, ул. Промышленная, 147</w:t>
            </w:r>
          </w:p>
        </w:tc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9"/>
        <w:gridCol w:w="7500"/>
      </w:tblGrid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4.2011 №03563001152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Молочная продукция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"/>
        <w:gridCol w:w="3910"/>
        <w:gridCol w:w="2613"/>
        <w:gridCol w:w="2173"/>
      </w:tblGrid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, Индивидуальный предприниматель Спирин Валерий Петрович</w:t>
            </w:r>
          </w:p>
        </w:tc>
        <w:tc>
          <w:tcPr>
            <w:tcW w:w="26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0625706, КПП 000000000, Индивидуальный предприниматель Замараева Тамара Геннадьевна</w:t>
            </w:r>
          </w:p>
        </w:tc>
        <w:tc>
          <w:tcPr>
            <w:tcW w:w="26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6406, КПП 590601001, Общество с ограниченной ответственностью "ПермьМолоко"</w:t>
            </w:r>
          </w:p>
        </w:tc>
        <w:tc>
          <w:tcPr>
            <w:tcW w:w="26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бщество с ограниченной ответственностью "АЛАН ТРЕЙД"</w:t>
            </w:r>
          </w:p>
        </w:tc>
        <w:tc>
          <w:tcPr>
            <w:tcW w:w="26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9"/>
        <w:gridCol w:w="7500"/>
      </w:tblGrid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4.2011 №03563001152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Молочная продукция</w:t>
      </w:r>
    </w:p>
    <w:p>
      <w:pPr>
        <w:pStyle w:val="Normal"/>
        <w:rPr/>
      </w:pPr>
      <w:r>
        <w:rPr/>
      </w:r>
    </w:p>
    <w:tbl>
      <w:tblPr>
        <w:tblW w:w="46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2915"/>
        <w:gridCol w:w="2338"/>
        <w:gridCol w:w="2929"/>
      </w:tblGrid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2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4 693,40 </w:t>
            </w:r>
          </w:p>
        </w:tc>
        <w:tc>
          <w:tcPr>
            <w:tcW w:w="2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Замараева Тамара Геннадьевна</w:t>
            </w:r>
          </w:p>
        </w:tc>
        <w:tc>
          <w:tcPr>
            <w:tcW w:w="2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0 051,00 </w:t>
            </w:r>
          </w:p>
        </w:tc>
        <w:tc>
          <w:tcPr>
            <w:tcW w:w="2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Молоко"</w:t>
            </w:r>
          </w:p>
        </w:tc>
        <w:tc>
          <w:tcPr>
            <w:tcW w:w="2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7 657,00 </w:t>
            </w:r>
          </w:p>
        </w:tc>
        <w:tc>
          <w:tcPr>
            <w:tcW w:w="2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АН ТРЕЙД"</w:t>
            </w:r>
          </w:p>
        </w:tc>
        <w:tc>
          <w:tcPr>
            <w:tcW w:w="2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7 137,62 </w:t>
            </w:r>
          </w:p>
        </w:tc>
        <w:tc>
          <w:tcPr>
            <w:tcW w:w="2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14:00Z</dcterms:created>
  <dc:creator>МДОУ "Детский Сад №80"</dc:creator>
  <dc:description/>
  <cp:keywords/>
  <dc:language>en-US</dc:language>
  <cp:lastModifiedBy>МДОУ "Детский Сад №80"</cp:lastModifiedBy>
  <dcterms:modified xsi:type="dcterms:W3CDTF">2011-04-29T09:20:00Z</dcterms:modified>
  <cp:revision>2</cp:revision>
  <dc:subject/>
  <dc:title>Протокол №0356300115211000002-1</dc:title>
</cp:coreProperties>
</file>