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ЭА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текущему ремонту и содержанию объекта озеленения (</w:t>
      </w:r>
      <w:r>
        <w:rPr>
          <w:rFonts w:cs="Times New Roman CYR" w:ascii="Times New Roman CYR" w:hAnsi="Times New Roman CYR"/>
          <w:b/>
          <w:bCs/>
        </w:rPr>
        <w:t>сквер на въезде в Индустриальный район</w:t>
      </w:r>
      <w:r>
        <w:rPr>
          <w:b/>
        </w:rPr>
        <w:t xml:space="preserve">) на территори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Индустриального района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9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текущему ремонту и содержанию объекта озеленения (</w:t>
      </w:r>
      <w:r>
        <w:rPr>
          <w:rFonts w:cs="Times New Roman CYR" w:ascii="Times New Roman CYR" w:hAnsi="Times New Roman CYR"/>
          <w:bCs/>
        </w:rPr>
        <w:t>сквер на въезде в Индустриальный район</w:t>
      </w:r>
      <w:r>
        <w:rPr/>
        <w:t>) на  территории Индустриального района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Председатель комиссии                                                 </w:t>
      </w:r>
      <w:r>
        <w:rPr/>
        <w:t>Костарев Дмитрий Павл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</w:t>
      </w:r>
      <w:r>
        <w:rPr/>
        <w:t>на выполнение работ по текущему ремонту и содержанию объекта озеленения (</w:t>
      </w:r>
      <w:r>
        <w:rPr>
          <w:rFonts w:cs="Times New Roman CYR" w:ascii="Times New Roman CYR" w:hAnsi="Times New Roman CYR"/>
          <w:bCs/>
        </w:rPr>
        <w:t>сквер на въезде в Индустриальный район</w:t>
      </w:r>
      <w:r>
        <w:rPr/>
        <w:t>) на  территории Индустриального района г. Перми.</w:t>
      </w:r>
    </w:p>
    <w:p>
      <w:pPr>
        <w:pStyle w:val="Normal"/>
        <w:rPr>
          <w:bCs/>
        </w:rPr>
      </w:pPr>
      <w:r>
        <w:rPr>
          <w:b/>
        </w:rPr>
        <w:t xml:space="preserve"> </w:t>
      </w:r>
      <w:r>
        <w:rPr/>
        <w:t>для муниципального бюджетного учреждения «Благоустройство Индустриального район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615 391,43</w:t>
      </w:r>
      <w:r>
        <w:rPr>
          <w:bCs/>
          <w:color w:val="000000"/>
        </w:rPr>
        <w:t xml:space="preserve"> (шестьсот пятнадцать тысяч триста девяносто один) руб. 43 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ранжированные по мере убывания</w:t>
      </w:r>
      <w:r>
        <w:rPr/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3"/>
        <w:gridCol w:w="1573"/>
        <w:gridCol w:w="1502"/>
        <w:gridCol w:w="3977"/>
      </w:tblGrid>
      <w:tr>
        <w:trPr>
          <w:trHeight w:val="1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а), руб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 963,5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Элита»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 963,5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лагоСтро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/>
        <w:t xml:space="preserve">1. Признать заявку участника на участие    в открытом аукционе соответствующим требованиям документации об аукционе в электронной форм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Эли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/>
        <w:t>Признать заявку участника на участие в открытом аукционе не</w:t>
      </w:r>
      <w:r>
        <w:rPr>
          <w:sz w:val="22"/>
          <w:szCs w:val="22"/>
        </w:rPr>
        <w:t xml:space="preserve">  </w:t>
      </w:r>
      <w:r>
        <w:rPr/>
        <w:t>соответствующим требованиям документации об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055"/>
        <w:gridCol w:w="1984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лаго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6 ст.4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3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представлены недостоверные сведения об участнике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3. Признать победителем открытого аукциона в электронной форме ООО «Элита» (порядковый номер заявки № 1), с правом заключения контракта на сумму 528 963,51(Пятьсот двадцать восемь тысяч девятьсот шестьдесят три) руб.51 коп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Члены комиссии                                                   __________________  Мотовилов И.В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4-29T09:33:00Z</cp:lastPrinted>
  <dcterms:modified xsi:type="dcterms:W3CDTF">2011-04-29T03:34:00Z</dcterms:modified>
  <cp:revision>226</cp:revision>
  <dc:subject/>
  <dc:title>ПРОТОКОЛ № 01/03-07</dc:title>
</cp:coreProperties>
</file>