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0356300020111000003-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</w:rPr>
        <w:t xml:space="preserve">на выполнение работ по содержанию и обустройству мест массового отдыха у воды Кировского района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1 году.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Киров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«29» апреля 2011</w:t>
      </w:r>
      <w:r>
        <w:rPr/>
        <w:t> 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797" w:hanging="7797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11 часов 00 минут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Договора подряда </w:t>
      </w:r>
      <w:r>
        <w:rPr/>
        <w:t xml:space="preserve">на выполнение </w:t>
      </w:r>
      <w:r>
        <w:rPr>
          <w:bCs/>
        </w:rPr>
        <w:t xml:space="preserve">работ по </w:t>
      </w:r>
      <w:r>
        <w:rPr/>
        <w:t>содержанию и обустройству мест массового отдыха у воды Кировского района г. Перми в 2011 году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икитина Ю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трова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работ по содержанию и обустройству мест массового отдыха у воды Кировского района г. Перми в 2011 году.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898 828 (восемьсот девяносто восемь тысяч восемьсот двадцать восемь) рублей 25 копеек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20111000003 от 18.04.2011г.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 18.04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вторую часть единственной допущенной заявки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color w:val="000000"/>
        </w:rPr>
      </w:pPr>
      <w:r>
        <w:rPr/>
        <w:t>Признать заявку соответствующей требованиям документации об аукционе в электронной форме на выполнение работ по содержанию и обустройству мест массового отдыха у воды Кировского района г. Перми в 2011 году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3402"/>
        <w:gridCol w:w="2270"/>
        <w:gridCol w:w="873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9, Пермский край, г.Пермь, ул. Балхашская, д. 8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атюк Т.В.</w:t>
            </w:r>
          </w:p>
          <w:p>
            <w:pPr>
              <w:pStyle w:val="Normal"/>
              <w:jc w:val="both"/>
              <w:rPr/>
            </w:pPr>
            <w:r>
              <w:rPr/>
              <w:t>Большакова Е.С.</w:t>
            </w:r>
          </w:p>
          <w:p>
            <w:pPr>
              <w:pStyle w:val="Normal"/>
              <w:jc w:val="both"/>
              <w:rPr/>
            </w:pPr>
            <w:r>
              <w:rPr/>
              <w:t>Никитина Ю.В.</w:t>
            </w:r>
          </w:p>
          <w:p>
            <w:pPr>
              <w:pStyle w:val="Normal"/>
              <w:jc w:val="both"/>
              <w:rPr/>
            </w:pPr>
            <w:r>
              <w:rPr/>
              <w:t>Петрова Е.В.</w:t>
            </w:r>
          </w:p>
          <w:p>
            <w:pPr>
              <w:pStyle w:val="Normal"/>
              <w:jc w:val="both"/>
              <w:rPr/>
            </w:pPr>
            <w:r>
              <w:rPr/>
              <w:t>Полынская А.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оответствие с ч.7 ст.41.9, Федерального закона от 21.07.2005 № 94-ФЗ открытый аукцион в электронной форме признан несостоявшимся в связи с поступлением одной заявки. Признать ООО «Мегаполис» единственным участником открытого аукциона, заключить с ним Договор подряда согласно ч.11 ст.41.9 Федерального закона от 21.07.2005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952"/>
        <w:gridCol w:w="2282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икитина Ю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трова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42:00Z</dcterms:created>
  <dc:creator>ump15</dc:creator>
  <dc:description/>
  <cp:keywords/>
  <dc:language>en-US</dc:language>
  <cp:lastModifiedBy>USER13</cp:lastModifiedBy>
  <cp:lastPrinted>2011-05-03T11:13:00Z</cp:lastPrinted>
  <dcterms:modified xsi:type="dcterms:W3CDTF">2011-05-03T05:14:00Z</dcterms:modified>
  <cp:revision>26</cp:revision>
  <dc:subject/>
  <dc:title>ПРОТОКОЛ № 01/03-07</dc:title>
</cp:coreProperties>
</file>