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156300021411000006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3 ма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 - 2 участка (г.Пермь, Кировский район, ж/р Кирова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 - 2 участка (г.Пермь, Кировский район, ж/р Кирова)» </w:t>
        <w:br/>
        <w:t>Начальная (максимальная) цена контракта (с указанием валюты): 41 076,00 (сорок одна тысяча семьдесят шесть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06 от 22.04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"/>
        <w:rPr/>
      </w:pPr>
      <w:r>
        <w:rPr/>
        <w:t xml:space="preserve">Присутствовали 3 (три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03.05.2011 по адресу: 614000, г.Пермь, ул.Сибирская.15, каб. 305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4008"/>
        <w:gridCol w:w="2563"/>
        <w:gridCol w:w="1765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Агентство недвижимости "Мотовилиха"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Горки"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70, г.Пермь, ул.Дружбы, д.23, кв.100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МЗЦ"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Ленина,д.34-б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УралСтройГарант"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2159486, КПП 590201001 Общество с ограниченной ответственностью "УралСтройГарант" (Адрес: 614000, г.Пермь, ул.Орджоникидзе, д.14, офис 500).</w:t>
        <w:br/>
        <w:t xml:space="preserve">Предложение о цене контракта: 34 500,00 (тридцать четыре тысячи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149350, КПП 590201001 Общество с ограниченной ответственностью "МЗЦ" (Адрес: 614000, г.Пермь, ул.Ленина,д.34-б).</w:t>
        <w:br/>
        <w:t xml:space="preserve">Предложение о цене контракта: 37 900,00 (тридцать семь тысяч дев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263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Чащин Александр Игор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арпачевская Римма Игор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/Никулин Александр Владими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ДПиР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03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03.05.2011 №01563000214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 - 2 участка (г.Пермь, Кировский район, ж/р Кирова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2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26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04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5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04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2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03.05.2011 №01563000214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 - 2 участка (г.Пермь, Кировский район, ж/р Кирова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1 076,00 (сорок одна тысяча семьдесят шест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361"/>
        <w:gridCol w:w="39"/>
        <w:gridCol w:w="461"/>
        <w:gridCol w:w="209"/>
      </w:tblGrid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2821"/>
        <w:gridCol w:w="2171"/>
        <w:gridCol w:w="3464"/>
      </w:tblGrid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ентство недвижимости "Мотовилиха" , ИНН 5906056298, КПП 5906010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ывать не требуется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орки" , ИНН 5906066659, КПП 5906010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70, г.Пермь, ул.Дружбы, д.23, кв.100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ывать не требуется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ЗЦ" , ИНН 5902149350, КПП 5902010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Ленина,д.34-б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ывать не требуется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СтройГарант" , ИНН 5902159486, КПП 5902010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ывать не требуется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03.05.2011 №01563000214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 - 2 участка (г.Пермь, Кировский район, ж/р Кирова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5015"/>
        <w:gridCol w:w="2048"/>
        <w:gridCol w:w="1179"/>
      </w:tblGrid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56298, КПП 590601001, Общество с ограниченной ответственностью Агентство недвижимости "Мотовилиха"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66659, КПП 590601001, Общество с ограниченной ответственностью "Горки"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149350, КПП 590201001, Общество с ограниченной ответственностью "МЗЦ"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159486, КПП 590201001, Общество с ограниченной ответственностью "УралСтройГарант"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03.05.2011 №01563000214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 - 2 участка (г.Пермь, Кировский район, ж/р Кирова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3781"/>
        <w:gridCol w:w="1948"/>
        <w:gridCol w:w="2544"/>
      </w:tblGrid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ентство недвижимости "Мотовилиха"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000,00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орки"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000,00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ЗЦ"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900,00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 500,00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24:00Z</dcterms:created>
  <dc:creator>Карпачевская</dc:creator>
  <dc:description/>
  <cp:keywords/>
  <dc:language>en-US</dc:language>
  <cp:lastModifiedBy>Карпачевская</cp:lastModifiedBy>
  <dcterms:modified xsi:type="dcterms:W3CDTF">2011-05-03T03:26:00Z</dcterms:modified>
  <cp:revision>1</cp:revision>
  <dc:subject/>
  <dc:title>Протокол №0156300021411000006-1</dc:title>
</cp:coreProperties>
</file>