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08/1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/>
        <w:t xml:space="preserve">рассмотрения первых частей заявок на участие в открытом аукционе в электронной форме                                                </w:t>
      </w:r>
      <w:r>
        <w:rPr>
          <w:b/>
          <w:color w:val="000000"/>
        </w:rPr>
        <w:t>на право заключить контракт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на выполнение работ по ремонту бесхозяйных объектов: тепловая сеть, сети горячего и холодного водоснабжения, проходящих транзитом по подвалу жилого дома</w:t>
      </w:r>
    </w:p>
    <w:p>
      <w:pPr>
        <w:pStyle w:val="TextBody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мая 2011 года</w:t>
        <w:br/>
        <w:t xml:space="preserve">                10 часов 00 минут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на право заключить муниципальный контракт </w:t>
      </w:r>
      <w:r>
        <w:rPr>
          <w:sz w:val="22"/>
          <w:szCs w:val="22"/>
        </w:rPr>
        <w:t>на выполнение работ по ремонту бесхозяйных объектов: тепловая сеть, сети горячего и холодного водоснабжения, проходящих транзитом по подвалу жилого дома</w:t>
      </w:r>
    </w:p>
    <w:p>
      <w:pPr>
        <w:pStyle w:val="TextBody"/>
        <w:spacing w:before="0" w:after="0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Большевистская, 6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4-3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/>
        <w:t>Предмет аукциона</w:t>
      </w:r>
      <w:r>
        <w:rPr>
          <w:b/>
        </w:rPr>
        <w:t xml:space="preserve">: </w:t>
      </w:r>
      <w:r>
        <w:rPr/>
        <w:t>В</w:t>
      </w:r>
      <w:r>
        <w:rPr>
          <w:sz w:val="22"/>
          <w:szCs w:val="22"/>
        </w:rPr>
        <w:t>ыполнение работ по ремонту бесхозяйных объектов: тепловая сеть, сети горячего и холодного водоснабжения, проходящих транзитом по подвалу жилого дом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90 000,00 рублей (Восемьсот девяносто тысяч рублей 00 коп.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 9 (девять) заявок на участие в открытом аукционе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цветаев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а Г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С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шина Н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кина К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кина Ксения Вале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User</cp:lastModifiedBy>
  <cp:lastPrinted>2011-05-03T09:08:00Z</cp:lastPrinted>
  <dcterms:modified xsi:type="dcterms:W3CDTF">2011-05-03T03:11:00Z</dcterms:modified>
  <cp:revision>20</cp:revision>
  <dc:subject/>
  <dc:title>ПРОТОКОЛ № 1ЭА/3/1</dc:title>
</cp:coreProperties>
</file>