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 от 03 МАЯ 2011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ыполнению работ по капитальному ремонту кардиологического отделения, сантехнические работы в корпусе № 3, МУЗ МСЧ № 6 по адресу: г.Пермь, ул. Лобачевского, 26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03 МАЯ 2011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8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я комиссии:    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:                                    Б.М. Мулю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1.3. Секретарь комиссии:         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выполнению работ по капитальному ремонту кардиологического отделения, сантехнические работы в корпусе № 3 МУЗ МСЧ№ 6 по адресу: г.Пермь, ул. Лобачевского, 26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(извещение № 30 от 20 апреля 2011г. Размещено на официальном сайте РФ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0.04. 2011г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договора: 492 000,00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средства краев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выполняемых работ: 614026, г.Пермь, ул.Лобачевского,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выполнения работ: в течении 14 рабочих дней с момента заключ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В) </w:t>
      </w:r>
      <w:r>
        <w:rPr>
          <w:sz w:val="22"/>
          <w:szCs w:val="22"/>
        </w:rPr>
        <w:t xml:space="preserve">Цена  должна включать в себя </w:t>
      </w:r>
      <w:r>
        <w:rPr>
          <w:color w:val="000000"/>
          <w:sz w:val="22"/>
          <w:szCs w:val="22"/>
        </w:rPr>
        <w:t xml:space="preserve">все расходы на приобретение строительных и отделочных материалов, перевозку, доставку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2"/>
          <w:szCs w:val="22"/>
        </w:rPr>
        <w:t>Оплата будет производится по результатам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Октябрь-Ноябрь 2011г.),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а -  фактуры на выполненные работы;</w:t>
      </w:r>
    </w:p>
    <w:p>
      <w:pPr>
        <w:pStyle w:val="Normal"/>
        <w:jc w:val="both"/>
        <w:rPr/>
      </w:pPr>
      <w:r>
        <w:rPr>
          <w:sz w:val="22"/>
          <w:szCs w:val="22"/>
        </w:rPr>
        <w:t>- акта о приемке выполненных работ Ф.КС – 2 и органом, осуществляющим функции Технического надзора за капитальным ремо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справки о стоимости выполненных работ и затрат Ф.КС – 3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семь)</w:t>
      </w:r>
      <w:r>
        <w:rPr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кимов Ю.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74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када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Строй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зым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Лимитед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тевые и Электрические Технологии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ИП Аки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ронита, 4-5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39 741,00 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b/>
          <w:sz w:val="24"/>
          <w:szCs w:val="24"/>
        </w:rPr>
        <w:t>ООО «Урал-Лимите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Графтио, 1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40 0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______________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______________                   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1-05-03T12:08:00Z</cp:lastPrinted>
  <dcterms:modified xsi:type="dcterms:W3CDTF">2011-05-03T06:08:00Z</dcterms:modified>
  <cp:revision>24</cp:revision>
  <dc:subject/>
  <dc:title>ПРОТОКОЛ ОЦЕНКИ И СОПОСТАВЛЕНИЯ ЗАЯВОК НА УЧАСТИЕ В КОНКУРСЕ </dc:title>
</cp:coreProperties>
</file>