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 от 03 МАЯ 2011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лекарственных средств для МУЗ МСЧ № 6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03 МАЯ 2011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11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я комиссии:    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:                                   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1.3. Секретарь комиссии:         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поставка лекарственных средств для МУЗ МСЧ № 6 (извещение № 31 от 20 апреля 2011г. Размещено на официальном сайте РФ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0.04. 2011г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договора: 180 000,0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г. Пермь,  ул. Лобачевского,26 (аптека – двухэтажный пристрой к новому пятиэтажному зданию) транспортом поставщика.</w:t>
      </w:r>
    </w:p>
    <w:p>
      <w:pPr>
        <w:pStyle w:val="Normal"/>
        <w:jc w:val="both"/>
        <w:rPr/>
      </w:pPr>
      <w:r>
        <w:rPr>
          <w:sz w:val="24"/>
          <w:szCs w:val="24"/>
        </w:rPr>
        <w:t>Б) Поставка товара после подписания договор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В) 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Г) 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тека на Уральской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620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258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ООО «Альфарм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Советская, 3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75 258,20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b/>
          <w:sz w:val="24"/>
          <w:szCs w:val="24"/>
        </w:rPr>
        <w:t>ООО «Аптека на Уральско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Уральская, 7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76 620,2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1-05-03T12:20:00Z</cp:lastPrinted>
  <dcterms:modified xsi:type="dcterms:W3CDTF">2011-05-03T06:21:00Z</dcterms:modified>
  <cp:revision>25</cp:revision>
  <dc:subject/>
  <dc:title>ПРОТОКОЛ ОЦЕНКИ И СОПОСТАВЛЕНИЯ ЗАЯВОК НА УЧАСТИЕ В КОНКУРСЕ </dc:title>
</cp:coreProperties>
</file>