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2  к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кументации об открыт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. Пермь                                                                                                   «___» ______2011 г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bCs/>
          <w:spacing w:val="-1"/>
          <w:sz w:val="26"/>
          <w:szCs w:val="26"/>
        </w:rPr>
        <w:t>Муниципальное учреждение «Содержание муниципального имущества»</w:t>
      </w:r>
      <w:r>
        <w:rPr>
          <w:bCs/>
          <w:spacing w:val="-1"/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 xml:space="preserve">именуемое в дальнейшем «Заказчик», </w:t>
      </w:r>
      <w:r>
        <w:rPr>
          <w:bCs/>
          <w:spacing w:val="-1"/>
          <w:sz w:val="26"/>
          <w:szCs w:val="26"/>
        </w:rPr>
        <w:t>в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>лице________________________________, действующего на основании __________и _________________________________________________________</w:t>
      </w:r>
      <w:r>
        <w:rPr>
          <w:sz w:val="26"/>
          <w:szCs w:val="26"/>
        </w:rPr>
        <w:t>, именуемое в дальнейшем «Подрядчик», в лице_________________________________________, действующего на основании Устава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На основании протокол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открытого аукциона в электронной форме </w:t>
      </w:r>
      <w:r>
        <w:rPr>
          <w:sz w:val="26"/>
          <w:szCs w:val="26"/>
        </w:rPr>
        <w:t xml:space="preserve">№ _____от_______2011г. Заказчик поручает, а Подрядчик обязуется выполнить работы по текущему ремонту по заявкам Заказчика в городе Перми: зашивка проемов, установка металлических решеток, установка дверей и замена остекления в общем объеме, согласно технического задания, являющего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Адреса объектов и объем, дата и время начала работ на каждом из объектов, определяется в заявках Заказчика, подаваемых в течение срока действия настоящего контракта.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>2. Срок действия контракта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контрак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Цена контракта составляет: _________________</w:t>
      </w:r>
      <w:r>
        <w:rPr>
          <w:b/>
          <w:bCs/>
          <w:sz w:val="26"/>
          <w:szCs w:val="26"/>
        </w:rPr>
        <w:t xml:space="preserve">руб. </w:t>
      </w:r>
      <w:r>
        <w:rPr>
          <w:bCs/>
          <w:sz w:val="26"/>
          <w:szCs w:val="26"/>
        </w:rPr>
        <w:t>(______________________рублей ___ коп.)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>
          <w:sz w:val="26"/>
          <w:szCs w:val="26"/>
        </w:rPr>
        <w:t xml:space="preserve">3.2. Цена контракта включает в себя </w:t>
      </w:r>
      <w:r>
        <w:rPr>
          <w:color w:val="000000"/>
          <w:sz w:val="26"/>
          <w:szCs w:val="26"/>
        </w:rPr>
        <w:t>все расходы по выполнению работ</w:t>
      </w:r>
      <w:r>
        <w:rPr>
          <w:sz w:val="26"/>
          <w:szCs w:val="26"/>
        </w:rPr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 Заказчик                                       ___________________ Подрядчик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6.-4.2.7. настоящего контракта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1.1.  подавать Подрядчику пообъектные заявки на выполнение работ с указанием адреса, объемов, даты и времени начала работ. Заявки подаются в диспетчерский пункт Подрядчика не позднее, чем за два рабочих дня до начала работ, любым способом, позволяющим определить факт, содержание и дату подачи заявки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2. принима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3. своевременно производить оплату выполненных работ по предъявленным Подрядчиком платежным документам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ядчик обязан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2.1. предоставить до заключения контракта локально-сметный расчет по цене              контракта в соответствии с техническим заданием Заказчика.  </w:t>
      </w:r>
    </w:p>
    <w:p>
      <w:pPr>
        <w:pStyle w:val="Normal"/>
        <w:ind w:left="-54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2.2. </w:t>
      </w:r>
      <w:r>
        <w:rPr>
          <w:bCs/>
          <w:sz w:val="26"/>
          <w:szCs w:val="26"/>
        </w:rPr>
        <w:t>выполнять все работы в объеме и в сроки, предусмотренные настоящим контрактом и заявками Заказчика;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4.2.3. организовать работу диспетчерского пункта в рабочие дни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  <w:sz w:val="26"/>
          <w:szCs w:val="26"/>
        </w:rPr>
        <w:t xml:space="preserve">4.2.4. </w:t>
      </w:r>
      <w:r>
        <w:rPr>
          <w:sz w:val="26"/>
          <w:szCs w:val="26"/>
        </w:rPr>
        <w:t xml:space="preserve">при получении заявки по телефону диспетчер Подрядчика обязан </w:t>
      </w:r>
      <w:r>
        <w:rPr>
          <w:rFonts w:cs="Gautami"/>
          <w:sz w:val="26"/>
          <w:szCs w:val="26"/>
        </w:rPr>
        <w:t>сообщить</w:t>
      </w:r>
      <w:r>
        <w:rPr>
          <w:sz w:val="26"/>
          <w:szCs w:val="26"/>
        </w:rPr>
        <w:t xml:space="preserve"> дату, время, фамилию и инициалы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>
          <w:sz w:val="26"/>
          <w:szCs w:val="26"/>
        </w:rPr>
        <w:t xml:space="preserve">4.2.5. извещать Заказчика в письменном виде в течение 3-х календарных дней об изменении своего статуса, наименования, места нахождения, почтового адреса и телефонов, и иных реквизитов 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>
          <w:sz w:val="26"/>
          <w:szCs w:val="26"/>
        </w:rPr>
        <w:t>4.2.6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>
          <w:sz w:val="26"/>
          <w:szCs w:val="26"/>
        </w:rPr>
        <w:t>4.2.7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6"/>
          <w:szCs w:val="26"/>
        </w:rPr>
        <w:t xml:space="preserve">5.1. Срок выполнения работ по настоящему контракту: в течение трех рабочих дней, со дня, указанного в Заявке Заказчика о начале работ. </w:t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___________________ Заказчик                                    ___________________ Подрядч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6.1. При завершении работ Подрядчик предоставляет Заказчику акт сдачи-приемки выполненных работ (КС-2).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Гарант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1. Подрядчик гарантиру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2. своевременное устранение недостатков и дефектов, выявленных при приемке работ и в период гарантийной эксплуатации результата выполненных работ.  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3-х дней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 Заказчик                                       ___________________ Подрядчик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>
          <w:sz w:val="26"/>
          <w:szCs w:val="26"/>
        </w:rPr>
        <w:t xml:space="preserve">9.3. Все споры между сторонами по настоящему контракту разрешаются в судебном порядке по месту нахождения Заказчика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Заказчик</w:t>
            </w:r>
            <w:r>
              <w:rPr>
                <w:sz w:val="26"/>
                <w:szCs w:val="26"/>
              </w:rPr>
              <w:t xml:space="preserve">:                                      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овские реквизиты: л/счет 02163010062 в Департаменте финансов администрации г. Перми, р/счет 40204810300000000006 в ГРКЦ ГУ  Банка России по Пермскому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6"/>
                <w:szCs w:val="26"/>
              </w:rPr>
              <w:t>краю г. Пермь,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</w:t>
            </w:r>
            <w:r>
              <w:rPr>
                <w:b/>
                <w:sz w:val="26"/>
                <w:szCs w:val="26"/>
              </w:rPr>
              <w:t xml:space="preserve">Подрядчик:   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/_______________                                          ____________/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МП                                                                                           МП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2"/>
    </w:lvlOverride>
  </w:num>
  <w:num w:numId="6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32:00Z</dcterms:created>
  <dc:creator>Михайлова</dc:creator>
  <dc:description/>
  <dc:language>en-US</dc:language>
  <cp:lastModifiedBy>Экономист-12</cp:lastModifiedBy>
  <cp:lastPrinted>2011-04-25T14:00:00Z</cp:lastPrinted>
  <dcterms:modified xsi:type="dcterms:W3CDTF">2011-05-03T04:32:00Z</dcterms:modified>
  <cp:revision>2</cp:revision>
  <dc:subject/>
  <dc:title/>
</cp:coreProperties>
</file>