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укционе в электронной форм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ыполнение работ по текущему ремонту по Заявкам Заказчика в городе Перми: зашивка проемов, установку металлических решеток, установку дверей, замену остек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ъем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70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шивка проемов досками необрез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металлических реше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1/305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металлических дв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остек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работ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шивка проемов доской (древеси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орта) без прозо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аллические решетки выполнить из арматуры диам. 10мм класса А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 шагом 100мм по уголку из равнополочной горячекатаной стали 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40х40х4мм ГОСТ 8509-9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стальные входные двери с замкнутой коробкой (рамой) из стальной прямоугольной трубы сечением 40х40мм ГОСТ 2591-88. Двери одностворчатые с открыванием наружу. Полотно входной двери должно быть выполнено из стального горячекатаного листа по ГОСТ 19903 толщ. 3мм на каркасе из уголка 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40х40х4мм ГОСТ 8509-93. Окраска эмалью ПФ-1189 по ТУ 6-10-1710-86 серого цв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замене остекления использовать стекло толщиной не менее 3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/__________                                     __________/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МП  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33:00Z</dcterms:created>
  <dc:creator>Захаров</dc:creator>
  <dc:description/>
  <dc:language>en-US</dc:language>
  <cp:lastModifiedBy>Экономист-12</cp:lastModifiedBy>
  <cp:lastPrinted>2011-04-25T10:52:00Z</cp:lastPrinted>
  <dcterms:modified xsi:type="dcterms:W3CDTF">2011-05-03T04:33:00Z</dcterms:modified>
  <cp:revision>2</cp:revision>
  <dc:subject/>
  <dc:title/>
</cp:coreProperties>
</file>