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ухой адаптированной молочной смеси для питания детей в возрасте от рождения до шести месяце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ухой адаптированной молочной смеси для питания детей в возрасте от рождения до шести месяцев» </w:t>
        <w:br/>
        <w:t>Начальная (максимальная) цена контракта (с указанием валюты): 499 968,00 (четыреста девяносто девять тысяч девятьсот шест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3 от 19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зоров Игорь Вадим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удкина Маргарит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ылов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5.2011 по адресу: г. Пермь, ул. Соловьева,3, каб.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 Александр Григо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 К. Пожарского, 14-1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24-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01505884, Смелов Александр Григорьевич (Адрес: 614097, г.Пермь, ул. К. Пожарского, 14-113).</w:t>
        <w:br/>
        <w:t xml:space="preserve">Предложение о цене контракта: 498 892,80 (четыреста девяносто восемь тысяч восемьсот девяносто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9602132, Костарева Ольга Владимировна (Адрес: 614036, г. Пермь, ул. Одоевского, 24-18).</w:t>
        <w:br/>
        <w:t xml:space="preserve">Предложение о цене контракта: 499 968,00 (четыреста девяносто девять тысяч девятьсот шестьдесят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зоров Игорь Вадим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дкина Маргарит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5.2011 №0356300042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хой адаптированной молочной смеси для питания детей в возрасте от рождения до шести месяце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5.2011 №0356300042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хой адаптированной молочной смеси для питания детей в возрасте от рождения до шести месяце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68,00 (четыреста девяносто девять тысяч девятьсот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 Александр Григо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 К. Пожарского, 14-1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включает в себя все налоги, сборы, таиоженные пошлины, оплату траспортных расходов и прочих расходов, связанных с дотавкой и разгрузкой товара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24-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включает в себя все налоги, сборы, таможенные пошлины, оплату транспортных расходов, связанных с доставкой и разгрузкой това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5.2011 №0356300042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хой адаптированной молочной смеси для питания детей в возрасте от рождения до шести месяце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 Александр Григо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5.2011 №0356300042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ухой адаптированной молочной смеси для питания детей в возрасте от рождения до шести месяце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лов Александр Григо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892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Ольг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96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4:00Z</dcterms:created>
  <dc:creator>user</dc:creator>
  <dc:description/>
  <cp:keywords/>
  <dc:language>en-US</dc:language>
  <cp:lastModifiedBy>user</cp:lastModifiedBy>
  <cp:lastPrinted>2011-05-03T10:55:00Z</cp:lastPrinted>
  <dcterms:modified xsi:type="dcterms:W3CDTF">2011-05-03T04:55:00Z</dcterms:modified>
  <cp:revision>1</cp:revision>
  <dc:subject/>
  <dc:title>Протокол №0356300042311000013-1</dc:title>
</cp:coreProperties>
</file>