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Гражданско-правовой договор № К-240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закупку продления неисключительных прав на использование программного продукт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D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Web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Enterpris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uite</w:t>
      </w:r>
      <w:r>
        <w:rPr>
          <w:rFonts w:cs="Times New Roman" w:ascii="Times New Roman" w:hAnsi="Times New Roman"/>
          <w:b/>
          <w:sz w:val="22"/>
          <w:szCs w:val="22"/>
        </w:rPr>
        <w:t xml:space="preserve"> Комплексная защита +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Windows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erver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для МУЗ «Городская клиническая поликлиника№5».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«___»_______2011г. </w:t>
        <w:tab/>
        <w:t xml:space="preserve">                                                             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</w:rPr>
        <w:t>Муниципальное учреждение здравоохранения «Городская  клиническая поликлиника №5»</w:t>
      </w:r>
      <w:r>
        <w:rPr>
          <w:sz w:val="22"/>
          <w:szCs w:val="22"/>
        </w:rPr>
        <w:t>, именуемое в дальнейшем Заказчик, в лице 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1 г. №____) заключили настоящий гражданско-правовой договор (далее – договор)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1. Поставщик выполняет, а Заказчик принимает и оплачивает услуги на закупку продления неисключительных прав на использование программного продукта </w:t>
      </w:r>
      <w:r>
        <w:rPr>
          <w:sz w:val="22"/>
          <w:szCs w:val="22"/>
          <w:lang w:val="en-US"/>
        </w:rPr>
        <w:t>D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terpri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ite</w:t>
      </w:r>
      <w:r>
        <w:rPr>
          <w:sz w:val="22"/>
          <w:szCs w:val="22"/>
        </w:rPr>
        <w:t xml:space="preserve"> Комплексная защита +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 xml:space="preserve"> для МУЗ «Городская клиническая поликлиника№5» в срок не позднее 10 (десяти) рабочих дней с момента заключения настоящего договора, в строгом соответствии с Техническим заданием  (Приложение 1 к настоящему договору), являющейся его неотъемлемой часть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2. Поставщик не вправе привлекать к оказанию услуг третьих лиц (субисполнителей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1. Поставщик обязан:</w:t>
      </w:r>
    </w:p>
    <w:p>
      <w:pPr>
        <w:pStyle w:val="ListParagraph1"/>
        <w:autoSpaceDE w:val="false"/>
        <w:spacing w:lineRule="auto" w:line="240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2.1.1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на момент заключения настоящего договора </w:t>
      </w:r>
      <w:r>
        <w:rPr>
          <w:rFonts w:eastAsia="Times New Roman"/>
          <w:sz w:val="22"/>
          <w:szCs w:val="22"/>
        </w:rPr>
        <w:t>быть авторизованным партнёром компании «Доктор Вэб»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2. За свой счет устранять допущенные по его вине недостатки в оказанных услуга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3. Соблюдать конфиденциальность сведений, ставших ему известными в результате выполнен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 Заказчик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1. оплатить закупку продления неисключительных прав на использование программного продукта </w:t>
      </w:r>
      <w:r>
        <w:rPr>
          <w:sz w:val="22"/>
          <w:szCs w:val="22"/>
          <w:lang w:val="en-US"/>
        </w:rPr>
        <w:t>D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terpri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ite</w:t>
      </w:r>
      <w:r>
        <w:rPr>
          <w:sz w:val="22"/>
          <w:szCs w:val="22"/>
        </w:rPr>
        <w:t xml:space="preserve"> Комплексная защита +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 xml:space="preserve"> в порядке и в срок, предусмотренный настоящим договоро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, УСЛОВИЯ ПЛАТЕЖ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3.1.Цена договора _____________(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sz w:val="22"/>
          <w:szCs w:val="22"/>
        </w:rPr>
        <w:t>3.3. Цена договора является твердой и не может изменяться в ходе его исполнения. 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приема-передачи прав, счета-фактуры, сче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ЕРЕДАЧА ПРА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1. Документом, подтверждающим факт передачи продления неисключительных прав на использование программного продукта </w:t>
      </w:r>
      <w:r>
        <w:rPr>
          <w:sz w:val="22"/>
          <w:szCs w:val="22"/>
          <w:lang w:val="en-US"/>
        </w:rPr>
        <w:t>D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terpri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ite</w:t>
      </w:r>
      <w:r>
        <w:rPr>
          <w:sz w:val="22"/>
          <w:szCs w:val="22"/>
        </w:rPr>
        <w:t xml:space="preserve"> Комплексная защита +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, является подписанный Заказчиком Акт приема-передачи пра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 Неисключительные права на использование программного продукта </w:t>
      </w:r>
      <w:r>
        <w:rPr>
          <w:sz w:val="22"/>
          <w:szCs w:val="22"/>
          <w:lang w:val="en-US"/>
        </w:rPr>
        <w:t>D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terpri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ite</w:t>
      </w:r>
      <w:r>
        <w:rPr>
          <w:sz w:val="22"/>
          <w:szCs w:val="22"/>
        </w:rPr>
        <w:t xml:space="preserve"> Комплексная защита +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, (п.1. настоящего договора) переходят от Поставщика к Заказчику в полном объеме с даты передачи прав по акту приема-передачи прав от Поставщика к Заказчи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3. Передача неисключительных прав на использование программного продукта </w:t>
      </w:r>
      <w:r>
        <w:rPr>
          <w:sz w:val="22"/>
          <w:szCs w:val="22"/>
          <w:lang w:val="en-US"/>
        </w:rPr>
        <w:t>D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terpri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ite</w:t>
      </w:r>
      <w:r>
        <w:rPr>
          <w:sz w:val="22"/>
          <w:szCs w:val="22"/>
        </w:rPr>
        <w:t xml:space="preserve"> Комплексная защита +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 xml:space="preserve"> (п.1. настоящего договора) оформляется Актом приема-передачи прав, который подписывается Сторонами в день передачи права Заказчик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5.1. За нарушение сроков поставки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 xml:space="preserve">5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6.1. </w:t>
      </w: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2. Все споры и разногласия, возникшие между сторонами при исполнении настоящего договора, разрешаются в претензионном порядке. Срок рассмотрения претензии – 10 дней с момента получения претенз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е урегулировании спора в претензионном порядке, последний передается на рассмотрение в Арбитражный суд Пермского кра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е уполномоченными на то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7.6. Договор составлен в двух экземплярах, один из которых находится у Поставщика, второй – у Заказчика.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7.7. В случае реорганизации Заказчика все права и обязательства по настоящему договору переходят к его правопреемнику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РЕКВИЗИТЫ СТОРОН</w:t>
      </w:r>
    </w:p>
    <w:p>
      <w:pPr>
        <w:pStyle w:val="Normal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281-37-72, факс 281-37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4199519 КПП 5904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Д: </w:t>
      </w:r>
      <w:r>
        <w:rPr>
          <w:sz w:val="22"/>
          <w:szCs w:val="22"/>
          <w:u w:val="single"/>
        </w:rPr>
        <w:t>Получатель:</w:t>
      </w:r>
      <w:r>
        <w:rPr>
          <w:sz w:val="22"/>
          <w:szCs w:val="22"/>
        </w:rPr>
        <w:t xml:space="preserve"> УФК по Пермскому краю (ДФ г.Перми МУЗ «ГКП №5» л/с 02920018484) р/с 40703810300001000001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Банк получателя</w:t>
      </w:r>
      <w:r>
        <w:rPr>
          <w:sz w:val="22"/>
          <w:szCs w:val="22"/>
        </w:rPr>
        <w:t xml:space="preserve">: ГРКЦ ГУ Банка России по Пермскому краю  г.Перм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ОСТАВЩ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________________________________________. Телефон ______________. </w:t>
      </w:r>
    </w:p>
    <w:p>
      <w:pPr>
        <w:pStyle w:val="Normal"/>
        <w:rPr/>
      </w:pPr>
      <w:r>
        <w:rPr>
          <w:sz w:val="22"/>
          <w:szCs w:val="22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, к/с 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  ОКОНХ ______________  ОКНО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560"/>
      </w:tblGrid>
      <w:tr>
        <w:trPr>
          <w:trHeight w:val="1503" w:hRule="atLeast"/>
        </w:trPr>
        <w:tc>
          <w:tcPr>
            <w:tcW w:w="43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О.В.Сласти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___» ___________ 2011 г.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 2011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К-240 от «___»_______201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caps/>
          <w:sz w:val="18"/>
        </w:rPr>
      </w:pPr>
      <w:r>
        <w:rPr>
          <w:caps/>
          <w:sz w:val="18"/>
        </w:rPr>
        <w:t xml:space="preserve">Техническое задание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 закупку продления неисключительных прав на использование программного продукта </w:t>
        <w:br/>
        <w:t xml:space="preserve"> </w:t>
      </w:r>
      <w:r>
        <w:rPr>
          <w:b/>
          <w:sz w:val="18"/>
          <w:szCs w:val="18"/>
          <w:lang w:val="en-US"/>
        </w:rPr>
        <w:t>D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Web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nterprise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Suite</w:t>
      </w:r>
      <w:r>
        <w:rPr>
          <w:b/>
          <w:sz w:val="18"/>
          <w:szCs w:val="18"/>
        </w:rPr>
        <w:t xml:space="preserve"> Комплексная защита + </w:t>
      </w:r>
      <w:r>
        <w:rPr>
          <w:b/>
          <w:sz w:val="18"/>
          <w:szCs w:val="18"/>
          <w:lang w:val="en-US"/>
        </w:rPr>
        <w:t>Windows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Server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9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"/>
        <w:gridCol w:w="3395"/>
        <w:gridCol w:w="2410"/>
        <w:gridCol w:w="1842"/>
        <w:gridCol w:w="2022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Кол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в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ицензий</w:t>
            </w:r>
            <w:r>
              <w:rPr>
                <w:sz w:val="18"/>
                <w:szCs w:val="18"/>
                <w:lang w:val="en-US"/>
              </w:rPr>
              <w:t xml:space="preserve"> DrWeb Enterprise Suit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защищаемых объектов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1 лицензия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на 1 сервер </w:t>
            </w:r>
            <w:r>
              <w:rPr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 рабочих станций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1 лицензия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на 1 сервер </w:t>
            </w:r>
            <w:r>
              <w:rPr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файл-серверов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4 рабочих станций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1 лицензия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на 1 сервер </w:t>
            </w:r>
            <w:r>
              <w:rPr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 рабочие станции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1 лицензия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на 1 сервер </w:t>
            </w:r>
            <w:r>
              <w:rPr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 рабочих станций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1 лицензия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на 1 сервер </w:t>
            </w:r>
            <w:r>
              <w:rPr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файл-сервера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 рабочих станций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1 лицензия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на 1 сервер </w:t>
            </w:r>
            <w:r>
              <w:rPr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 рабочих станций</w:t>
            </w:r>
          </w:p>
        </w:tc>
      </w:tr>
    </w:tbl>
    <w:p>
      <w:pPr>
        <w:pStyle w:val="ListParagraph1"/>
        <w:keepLines w:val="false"/>
        <w:autoSpaceDE w:val="false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560"/>
      </w:tblGrid>
      <w:tr>
        <w:trPr>
          <w:trHeight w:val="1503" w:hRule="atLeast"/>
        </w:trPr>
        <w:tc>
          <w:tcPr>
            <w:tcW w:w="43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О.В.Сласти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 2011 г.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keepLines/>
      <w:spacing w:lineRule="auto" w:line="288" w:before="0" w:after="120"/>
      <w:ind w:left="720" w:firstLine="720"/>
      <w:contextualSpacing/>
      <w:jc w:val="both"/>
    </w:pPr>
    <w:rPr>
      <w:rFonts w:eastAsia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01:00Z</dcterms:created>
  <dc:creator>459</dc:creator>
  <dc:description/>
  <cp:keywords/>
  <dc:language>en-US</dc:language>
  <cp:lastModifiedBy>459</cp:lastModifiedBy>
  <cp:lastPrinted>2011-04-29T14:27:00Z</cp:lastPrinted>
  <dcterms:modified xsi:type="dcterms:W3CDTF">2011-04-29T08:31:00Z</dcterms:modified>
  <cp:revision>14</cp:revision>
  <dc:subject/>
  <dc:title>МУНИЦИПАЛЬНЫЙ КОНТРАКТ № </dc:title>
</cp:coreProperties>
</file>