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апреля 20</w:t>
        <w:softHyphen/>
        <w:t>11 года                                                                                                             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колова 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архуллина Надежд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евна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обеспечению конечных остановочных пунктов городского пассажирского транспорта на территории города Пер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бильными туалет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бинами и их обслужив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извещ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 0156300057911000016 от 15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 560 (Один миллион четыреста тридцать девять тысяч пятьсот шестьдесят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города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пустить к участию в открытом аукционе в электронной форме участника             размещения заказа, подавшего заявку № 2 и признать его участником открытого аукциона в электронной форм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28T16:04:00Z</cp:lastPrinted>
  <dcterms:modified xsi:type="dcterms:W3CDTF">2011-04-29T08:08:00Z</dcterms:modified>
  <cp:revision>62</cp:revision>
  <dc:subject/>
  <dc:title>ПРОТОКОЛ № 01/03-07</dc:title>
</cp:coreProperties>
</file>