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держанию светофор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                             «29» апреля 20</w:t>
        <w:softHyphen/>
        <w:t xml:space="preserve">11 года 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34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колова 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архуллина Надежд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евна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содержанию светофорных объектов (извещение                                  № 0156300057911000018 от 20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6 700 (Два миллиона девятьсот двадцать шесть тысяч семьсот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города Пер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. 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28T16:04:00Z</cp:lastPrinted>
  <dcterms:modified xsi:type="dcterms:W3CDTF">2011-04-29T08:09:00Z</dcterms:modified>
  <cp:revision>64</cp:revision>
  <dc:subject/>
  <dc:title>ПРОТОКОЛ № 01/03-07</dc:title>
</cp:coreProperties>
</file>