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ТОКОЛ № 1</w:t>
      </w:r>
      <w:r>
        <w:rPr>
          <w:b/>
          <w:sz w:val="28"/>
          <w:szCs w:val="28"/>
          <w:lang w:val="en-US"/>
        </w:rPr>
        <w:t>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ПЕРВЫХ ЧАСТЕЙ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содержанию светофорны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                             «29» апреля 20</w:t>
        <w:softHyphen/>
        <w:t xml:space="preserve">11 года 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Cs/>
          <w:sz w:val="28"/>
          <w:szCs w:val="28"/>
        </w:rPr>
        <w:t>10 часов 00 минут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34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ев Кирил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ич</w:t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 отдела юридического обеспечения, кадровой работы и делопроизводства                                  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околова Валент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 </w:t>
              <w:noBreakHyphen/>
              <w:t> юрист отдела юридического обеспечения, кадровой работы и делопроизводств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Член комиссии: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авная Натал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финансово – экономического отдела департамента дорог и транспорта администрации города Перм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Фархуллина Надежда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асилевна</w:t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Заварзин Максим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 по содержанию светофорных объектов (извещение                                  № 0156300057911000017 от 20 апреля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73 000 (Два миллиона триста семьдесят три тысячи)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 города Пер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ая комиссия рассмотрела на соответствие требованиям документации об открытом аукционе в электронной форме заявки следующих участников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87"/>
        <w:gridCol w:w="2415"/>
        <w:gridCol w:w="1660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орядковых номерах заявок на участие в открытом аукционе в электронной форме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о допуске участника размещения заказа, подавшего заявку на участие в открытом аукционе в электронной форм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8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зва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В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авная Н.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В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авная Н.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3,6 ст.41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ть к участию в открытом аукционе в электронной форме участника размещения заказа, подавшего заявку № 2 и признать его участником открытого аукциона в электронной фор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опустить к участию в открытом аукционе в электронной форме участника размещения заказа, подавшего заявку № 3 и признать его участником открытого аукциона в электронной форме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>
          <w:trHeight w:val="90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 Единой 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В.Королев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В.Н.Сокол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Н.Л.Заставная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Б.Заварзин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4-28T16:04:00Z</cp:lastPrinted>
  <dcterms:modified xsi:type="dcterms:W3CDTF">2011-04-29T08:10:00Z</dcterms:modified>
  <cp:revision>63</cp:revision>
  <dc:subject/>
  <dc:title>ПРОТОКОЛ № 01/03-07</dc:title>
</cp:coreProperties>
</file>