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населения через средство массо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информации посредство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телевизионного эфир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информированию населения через средство массовой информации посредством телевизионного вещ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           ___ ___________ 2011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Style18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 через средство массовой информации ___________________________ посредством телевизионного вещания для Пермской городской Думы в соответствии с приложением к настоящему Контракту «Технические требования и характеристики услуг», а Муниципальный заказчик обязуется оплачива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 и придерживаются ее в ходе реализации настоящего Контракта. 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влечение к оказанию услуг по настоящему Контракту сторонних организаций, третьих лиц не предусмотрено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ри подписании настоящего Контракта Исполнитель представляет Муниципальному Заказчику коп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и на телевизионное эфирное вещание,  </w:t>
      </w:r>
      <w:r>
        <w:rPr>
          <w:rFonts w:cs="Times New Roman" w:ascii="Times New Roman" w:hAnsi="Times New Roman"/>
          <w:sz w:val="28"/>
          <w:szCs w:val="28"/>
        </w:rPr>
        <w:t xml:space="preserve">позволяющей участнику размещения заказа оказывать услуги по </w:t>
      </w:r>
      <w:r>
        <w:rPr>
          <w:rFonts w:cs="Times New Roman" w:ascii="Times New Roman" w:hAnsi="Times New Roman"/>
          <w:bCs/>
          <w:sz w:val="28"/>
          <w:szCs w:val="28"/>
        </w:rPr>
        <w:t>размещению информационных материалов в телевизионном эфир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Перми в соответствии с условиями настоящего Контракт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 руб. (согласно предложению победи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по созданию и подготовке информационного материала к эфиру, оригинальный (первый) выход информационного материала в эфир и его повторы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из объема фактически оказанных услуг и стоимости 1 сек. эфирного времени. Стоимость 1 сек. эфирного времени составляет ____ руб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тоимость 1 сек. эфирного времени оста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Услуги Исполнителя по размещению информационных материалов, не согласованных в установленном порядке с Муниципальным заказчиком, а также услуги, не соответствующие требованиям настоящего Контракта и заявки заказчика, оплате не подлеж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кончание: 30 июня 2011 год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 осуществлять сбор фактов для подготовки информационных материалов, подготовить информационные материалы (сюжеты, программы, передачи)  для размещения в телевизионном  эфир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 представить Муниципальному заказчику для согласования информационный материал (при необходимости –  видеоматериалы, обязательно текстовое сопровождение) не позднее трех часов до выхода информационного материала в эфи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размещать информационный материал в эфире только после согласования с Муниципальным заказчиком. Не согласованный сторонами информационный материал в эфире не размещ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согласовывать с Муниципальным заказчиком тематический план размещения информационных материалов (тематика, периодичность, хронометраж, время выхода в эфир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 в срок, установленный п.3.1.12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1 еженедельно, не позднее 11.00 час. пятницы каждой недели, направлять по указанному Муниципальным заказчиком адресу электронной почты эфирную справку, содержащую сведения об информационных материалах  за текущую неделю (сюжетах, программах, передачах), созданных и размещенных в эфире по заявкам Муниципального заказчика, с указанием стоимости каждого информацион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 ежемесячно, до 10-го числа месяца, следующего за расчетны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, счет на оплат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размер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, предусмотренных в п. 2.1 настоящего Контракта, за каждый день просрочки исполнени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в размере 0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en-US"/>
        </w:rPr>
        <w:t xml:space="preserve">% от стоимости </w:t>
      </w:r>
      <w:r>
        <w:rPr>
          <w:sz w:val="28"/>
          <w:szCs w:val="28"/>
        </w:rPr>
        <w:t>услуг, предусмотренных  в п. 2.1 настоящего Контрак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Фактом нарушения Исполнителем обязательств, предусмотренных настоящим Контрактом,  является письменная претензия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деся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4. Неотъемлемой частью настоящего контракта является приложение «Технические требования и характеристики услуг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5. Уполномоченным представителем Муниципального заказчика по решению вопросов, возникающих при исполнении настоящего Контракта, выступает 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_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му контракту №__ </w:t>
      </w:r>
    </w:p>
    <w:p>
      <w:pPr>
        <w:pStyle w:val="ConsNonformat"/>
        <w:widowControl/>
        <w:ind w:firstLine="594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____________ 2011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условиями запроса котировок и предложения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1 сек. эфирного времени рассчитывается Муниципальным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сек. = Ц 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. Полученный результат округляется до целого числа по математическим правилам округл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2:00Z</dcterms:created>
  <dc:creator>LEpifanova</dc:creator>
  <dc:description/>
  <cp:keywords/>
  <dc:language>en-US</dc:language>
  <cp:lastModifiedBy>OGobedzhashvili</cp:lastModifiedBy>
  <cp:lastPrinted>2010-11-22T11:44:00Z</cp:lastPrinted>
  <dcterms:modified xsi:type="dcterms:W3CDTF">2011-04-29T09:35:00Z</dcterms:modified>
  <cp:revision>22</cp:revision>
  <dc:subject/>
  <dc:title>УТВЕРЖДЕНО</dc:title>
</cp:coreProperties>
</file>