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811000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информированию населения через средства массовой информации посредством телевизионного вещ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ская городская Дум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gd@duma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0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обова Ирина Викто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информированию населения через средства массовой информации посредством телевизионного вещ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услуг должна включать все накладные расходы, в том числе расходы по созданию и подготовке информационного материала к эфиру, оригинальный (первый) выход информационного материала в эфир и его повторы, все налоги, пошлины, сборы (выплаченные или подлежащие уплате) и иные обязательные платежи, а также другие расходы, которые могут возникнуть при исполнении обязательств в полном объем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10000 Услуги в области кино, радиовещания, телевидения, театра и видах искусства прочи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к качеству, техническим характеристикам оказываемых услуг и иные показатели, связанные с определением соответствия оказываемых услуг потребностям заказчика: создание по заявкам муниципального заказчика информационных материалов о наиболее актуальных политических, экономических, социальных и культурных событиях города, деятельности Главы города Перми и депутатов Пермской городской Думы, предоставление эфирного времени для их размещения, время оригинального выхода в эфир информационных материалов в ежедневном выпуске новостей в рабочие дни – с 06.00 час. до 09.00 час., с 12.00 час. до 13.00 час., с 19.00 час. до 19.30 час., с 21.00 час. до 21.30 час., хронометраж – не более 120 сек., количество повторов – 8, средняя аудитория телеканала в возрасте от 14 лет (в тыс. чел.) в предлагаемый для оригинального выхода в эфир ежедневного выпуска телевизионных новостей отрезок времени (только вечерний эфир) – не менее 9 тыс. чел. , медиаплан выхода информационных материалов (тематика, время выхода, хронометраж, количество повторов) согласуется сторонами еженедельно до пятницы предшествующей недели. Медиаплан является для исполнителя заявкой на оказание услуг по контракту. В медиаплан заказчиком могут быть внесены изменения, о которых заказчик информирует исполнителя не позднее чем за сутки до выхода информационных материалов в эфир. Объем оказываемых услуг – 1190 сек. эфирного времени (без учета повторов)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рритор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даты заключения муниципального контракта по 30 июня 2011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будет производиться заказчиком ежемесячно за фактически оказанные услуги путём безналичного перечисления денежных средств на расчётный счёт исполнителя в течение двадцати банковских дней после подписания акта об оказанных услугах при наличии соответствующего счета на оплату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4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5.2011 10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лучае согласия принять участие в запросе котировок необходимо представить котировочную заявку в письменной форме согласно приложению № 1 к настоящему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29.04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9:46:00Z</dcterms:created>
  <dc:creator>OGobedzhashvili</dc:creator>
  <dc:description/>
  <cp:keywords/>
  <dc:language>en-US</dc:language>
  <cp:lastModifiedBy>OGobedzhashvili</cp:lastModifiedBy>
  <dcterms:modified xsi:type="dcterms:W3CDTF">2011-04-29T09:47:00Z</dcterms:modified>
  <cp:revision>1</cp:revision>
  <dc:subject/>
  <dc:title/>
</cp:coreProperties>
</file>