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муниципальный контракт на оказание услуг по информированию населения через средства массовой информации посредством телевизионного эфирного вещ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:</w:t>
      </w:r>
    </w:p>
    <w:p>
      <w:pPr>
        <w:pStyle w:val="Heading3"/>
        <w:ind w:left="375" w:hanging="0"/>
        <w:rPr/>
      </w:pPr>
      <w:r>
        <w:rPr/>
        <w:t>Лот №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о деятельности Главы города Перми - председателя Пермской городской Думы и депутатов Пермской городской Дум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500 92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0000 Услуги в области кино, радиовещания, телевидения, театра и видах искусства прочи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780 сек. эфирного времени (без учета повторов). Подробная информация указана в приложении № 1 «Требования к предмету конкурса» к конкурсной документации. Услуги должны быть оказаны в полном объеме в соответствии с требованиями конкурсной документации и условиями муниципального контракта, являющегося приложением к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 о размещении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ind w:left="375" w:hanging="0"/>
        <w:rPr/>
      </w:pPr>
      <w:r>
        <w:rPr/>
        <w:t>Лот №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о социальном, экономическом, культурном развит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7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0000 Услуги в области кино, радиовещания, телевидения, театра и видах искусства прочи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70 сек. эфирного времени (без учета повторов). Подробная информация указана в приложении № 1 «Требования к предмету конкурса» к конкурсной документации. Услуги должны быть оказаны в полном объеме в соответствии с требованиями конкурсной документации и условиями муниципального контракта, являющегося приложением к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 о размещении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ind w:left="375" w:hanging="0"/>
        <w:rPr/>
      </w:pPr>
      <w:r>
        <w:rPr/>
        <w:t>Лот №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города Перми о наиболее актуальных политических, экономических, социальных и культурных событиях города, деятельности Главы города Перми - председателя Пермской городской Думы и депутатов Пермской городской Дум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5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0000 Услуги в области кино, радиовещания, телевидения, театра и видах искусства прочи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310 сек. эфирного времени (без учета повторов). Подробная информация указана в приложении № 1 «Требования к предмету конкурса» к конкурсной документации. Услуги должны быть оказаны в полном объеме в соответствии с требованиями конкурсной документации и условиями муниципального контракта, являющегося приложением к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 о размещении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ind w:left="375" w:hanging="0"/>
        <w:rPr/>
      </w:pPr>
      <w:r>
        <w:rPr/>
        <w:t>Лот №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о развитии города Перми как краевого центра, деятельности Главы города Перми - председателя Пермской городской Думы и депутатов Пермской городской Дум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500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0000 Услуги в области кино, радиовещания, телевидения, театра и видах искусства прочи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400 сек. эфирного времени (без учета повторов). Подробная информация указана в приложении № 1 «Требования к предмету конкурса» к конкурсной документации. Услуги должны быть оказаны в полном объеме в соответствии с требованиями конкурсной документации и условиями муниципального контракта, являющегося приложением к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 о размещении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муниципального контракта по 31.12.2011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т №1 - 175 046,25 Российский рубль </w:t>
              <w:br/>
              <w:t xml:space="preserve">Лот №2 - 85 000,00 Российский рубль </w:t>
              <w:br/>
              <w:t xml:space="preserve">Лот №3 - 70 000,00 Российский рубль </w:t>
              <w:br/>
              <w:t xml:space="preserve">Лот №4 - 175 02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е обеспечения заявки на участие в конкурсе в равной мере распространяется на всех участников размещения заказа. Платежное поручение (копия), подтверждающее перечисление денежных средств в качестве обеспечения заявки на участие в конкурсе, должно иметь отметку банка о списании де-нежных средств со счета участника разме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даты начала рассмотрения заявок на участие в конкурсе. Денежные средства считаются внесенными с момента их зачисления на расчетный счет получателя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850100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29.04.2011 по 30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 4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б аукционе представляется бесплатно на основании заявления любого заинтересованного лица, поданного в письменной форме, в течение двух рабочих дней со дня получения заявления с 9.00 до 18.00 в рабочие дни (в пятницу до 17.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1 10:3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6.2011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9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05:00Z</dcterms:created>
  <dc:creator>OGobedzhashvili</dc:creator>
  <dc:description/>
  <cp:keywords/>
  <dc:language>en-US</dc:language>
  <cp:lastModifiedBy>OGobedzhashvili</cp:lastModifiedBy>
  <dcterms:modified xsi:type="dcterms:W3CDTF">2011-04-29T10:06:00Z</dcterms:modified>
  <cp:revision>1</cp:revision>
  <dc:subject/>
  <dc:title/>
</cp:coreProperties>
</file>