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1. Дефибриллятор с универсальным питанием </w:t>
      </w:r>
      <w:r>
        <w:rPr>
          <w:b/>
          <w:lang w:val="en-US"/>
        </w:rPr>
        <w:t>Primedic</w:t>
      </w:r>
      <w:r>
        <w:rPr>
          <w:b/>
        </w:rPr>
        <w:t xml:space="preserve"> </w:t>
      </w:r>
      <w:r>
        <w:rPr>
          <w:b/>
          <w:lang w:val="en-US"/>
        </w:rPr>
        <w:t>DEFI</w:t>
      </w:r>
      <w:r>
        <w:rPr>
          <w:b/>
        </w:rPr>
        <w:t>-</w:t>
      </w:r>
      <w:r>
        <w:rPr>
          <w:b/>
          <w:lang w:val="en-US"/>
        </w:rPr>
        <w:t>B</w:t>
      </w:r>
      <w:r>
        <w:rPr>
          <w:b/>
        </w:rPr>
        <w:t xml:space="preserve"> или «эквивалент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количестве 1 ш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662"/>
        <w:gridCol w:w="536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фибриллятор с универсальным питанием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Primedic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DEFI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B</w:t>
            </w:r>
            <w:r>
              <w:rPr>
                <w:sz w:val="21"/>
                <w:szCs w:val="21"/>
              </w:rPr>
              <w:t xml:space="preserve"> или «эквивалент»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оизводител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траны происхожде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регистрационного удостовере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ертификата соответств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 на русском язык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жим работ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синхронная внешняя дефибрилляц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ровни энерги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100,160,250,360Дж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ремя зарядки до 100 Дж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2 секунд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ремя зарядки до 360Дж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4,5 секунд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етевое напряж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15 или 230 В. 50/60 Гц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дефибрилляций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е менее 45 дефибрилляций при максимальной мощности 360 Дж (10 сигналов в резерве  после сигнала "аккумулятор разряжен"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кация состояния прибо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Индикация состояния прибора через светодиоды и акустические сигналы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ккумулятор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ккумулятор встроенны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рядное устройство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аличие зарядного устройство встроенного в дефибриллято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ремя зарядки аккумулято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3 часов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утренняя предохраняющая разрядка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  <w:r>
              <w:rPr>
                <w:sz w:val="21"/>
                <w:szCs w:val="21"/>
              </w:rPr>
              <w:t>внутренней предохраняющей разрядки через 15сек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Функция автоматического тестирования после включе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функции </w:t>
            </w:r>
            <w:r>
              <w:rPr>
                <w:sz w:val="21"/>
                <w:szCs w:val="21"/>
              </w:rPr>
              <w:t>автоматического тестирования после включе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я определения ошибок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  <w:r>
              <w:rPr>
                <w:sz w:val="21"/>
                <w:szCs w:val="21"/>
              </w:rPr>
              <w:t>функции определения ошибок</w:t>
            </w:r>
          </w:p>
        </w:tc>
      </w:tr>
      <w:tr>
        <w:trPr>
          <w:trHeight w:val="3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абарит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е более </w:t>
            </w:r>
            <w:r>
              <w:rPr>
                <w:sz w:val="21"/>
                <w:szCs w:val="21"/>
              </w:rPr>
              <w:t>40 х 48 х 12 с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ес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8,5 кг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умка для переноски дефибриллято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аличие сумки для переноски дефибриллятора в комплект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ласс защиты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, тип BF / Влаго-брызго защит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нтийное обслуживание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не менее 12 месяцев с </w:t>
            </w:r>
            <w:r>
              <w:rPr>
                <w:sz w:val="21"/>
                <w:szCs w:val="21"/>
              </w:rPr>
              <w:t>момента подписания акта ввода оборудования  в эксплуатацию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калибровки прибо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Не ранее </w:t>
            </w:r>
            <w:r>
              <w:rPr>
                <w:color w:val="000000"/>
                <w:sz w:val="21"/>
                <w:szCs w:val="21"/>
                <w:lang w:val="en-US"/>
              </w:rPr>
              <w:t>I</w:t>
            </w:r>
            <w:r>
              <w:rPr>
                <w:color w:val="000000"/>
                <w:sz w:val="21"/>
                <w:szCs w:val="21"/>
              </w:rPr>
              <w:t xml:space="preserve"> квартала 201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2. </w:t>
      </w:r>
      <w:r>
        <w:rPr>
          <w:b/>
          <w:bCs/>
        </w:rPr>
        <w:t xml:space="preserve">Электрокардиограф одно-трехканальный канальный ЭК3Т-01 “Р-Д” </w:t>
      </w:r>
      <w:r>
        <w:rPr>
          <w:b/>
        </w:rPr>
        <w:t>или «эквивалент»</w:t>
      </w:r>
      <w:r>
        <w:rPr>
          <w:b/>
          <w:bCs/>
        </w:rPr>
        <w:t xml:space="preserve"> в количестве 5ш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662"/>
        <w:gridCol w:w="536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Электрокардиограф одно-трехканальный канальный ЭК3Т-01 “Р-Д” </w:t>
            </w:r>
            <w:r>
              <w:rPr>
                <w:sz w:val="21"/>
                <w:szCs w:val="21"/>
              </w:rPr>
              <w:t>или «эквивалент»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оизводител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траны происхожде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регистрационного удостовере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ертификата соответств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 на русском язык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дновременная регистрация отведений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Одновременная регистрация не менее 12 отведени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right="57" w:hanging="0"/>
              <w:rPr/>
            </w:pPr>
            <w:r>
              <w:rPr>
                <w:sz w:val="21"/>
                <w:szCs w:val="21"/>
              </w:rPr>
              <w:t>Режимы работ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Автоматический и ручной режимы работы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ь печати 1-го, 2-х или 3-х отведений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Жидкокристаллический графический дисплей с возможностью просмотра отведения ЭКГ в режиме реального времен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дисплея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5х30 м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измерения ЧСС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0-240 уд/мин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корость подачи бумаги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, 10, 25, 50 мм/сек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бираемая чувствительнос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 10, 20, 40 мм/мВ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астота дискретизации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00 Г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от дефибрилляци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авление синфазной помехи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менее 100дБ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Частотный диапазон цифровой регистраци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т 0 до 150Г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т записи ЭКГ по аритми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атический старт записи ЭКГ по аритмии</w:t>
            </w:r>
          </w:p>
        </w:tc>
      </w:tr>
      <w:tr>
        <w:trPr>
          <w:trHeight w:val="3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бинированное питание электрокардиограф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рядное устройство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встроенного зарядного устройств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Аккумулятор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Наличие встроенного аккумулятор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ремя работы аккумулятора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 ч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тер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встроенного принтер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ать термопринтера в высоком разрешении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ечати в высоком разрешении - 8 точек на м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 xml:space="preserve">Ширина рулонной бумаги используемой в принтере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8м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 xml:space="preserve">Распечатка данных на бумаге с указанием: 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, времени, скорости подачи бумаги, чувствительности, маркировки отведения, фильтров, усредненного комплекса основного ритма сердца с метками, подробной таблицы измерени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Измерения всех комплексов ЭКГ (интервалы, амплитуды, оси, усреднение всех комплексов и их маркировка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 xml:space="preserve">Световая индикация: 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итание от сети;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заряд аккумулятора;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состояние фильтра;</w:t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>- нарушение контакта электродов;</w:t>
            </w:r>
          </w:p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облема с бумагой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фильтров: сетевых помех, антитреморные, изолини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Возможность распечатки с включенным или отключенным фильтром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Регистрация ЭКГ в 12 общепринятых отведениях и возможных дополнительных: Стандартная последовательность (грудные и конечностные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 xml:space="preserve">Порт </w:t>
            </w:r>
            <w:r>
              <w:rPr>
                <w:sz w:val="21"/>
                <w:szCs w:val="21"/>
                <w:lang w:val="en-US"/>
              </w:rPr>
              <w:t>RS</w:t>
            </w:r>
            <w:r>
              <w:rPr>
                <w:sz w:val="21"/>
                <w:szCs w:val="21"/>
              </w:rPr>
              <w:t>232 для связи с ПК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Возможность дооснащения программой для подключения к ПК и автоматического формирования заключения на ПК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Русификац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ппаратная и программная русификац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Степень защиты от поражения электрическим током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CF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 электрооборудования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250х185х70м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ес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,5 кг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Защитная сумка со специальной укладкой принадлежностей в комплект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лон термобумаги в комплект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ль электродный в комплекте, шт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ЭКГ- электроды в комплекте</w:t>
            </w:r>
          </w:p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личие, 1 комплек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бель электродный в комплекте, шт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right="57" w:hanging="0"/>
              <w:rPr/>
            </w:pPr>
            <w:r>
              <w:rPr>
                <w:sz w:val="21"/>
                <w:szCs w:val="21"/>
              </w:rPr>
              <w:t>Кабель сетевой в комплект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нтийное обслуживание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 менее 24 месяцев с момента подписания акта ввода оборудования  в эксплуатацию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калибровки прибо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Не ранее 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квартала 2011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48:00Z</dcterms:created>
  <dc:creator>kalmikov</dc:creator>
  <dc:description/>
  <cp:keywords/>
  <dc:language>en-US</dc:language>
  <cp:lastModifiedBy>kalmikov</cp:lastModifiedBy>
  <dcterms:modified xsi:type="dcterms:W3CDTF">2011-04-29T07:34:00Z</dcterms:modified>
  <cp:revision>33</cp:revision>
  <dc:subject/>
  <dc:title/>
</cp:coreProperties>
</file>