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1. Дефибриллятор с универсальным питанием </w:t>
      </w:r>
      <w:r>
        <w:rPr>
          <w:b/>
          <w:lang w:val="en-US"/>
        </w:rPr>
        <w:t>Primedic</w:t>
      </w:r>
      <w:r>
        <w:rPr>
          <w:b/>
        </w:rPr>
        <w:t xml:space="preserve"> </w:t>
      </w:r>
      <w:r>
        <w:rPr>
          <w:b/>
          <w:lang w:val="en-US"/>
        </w:rPr>
        <w:t>DEFI</w:t>
      </w:r>
      <w:r>
        <w:rPr>
          <w:b/>
        </w:rPr>
        <w:t>-</w:t>
      </w:r>
      <w:r>
        <w:rPr>
          <w:b/>
          <w:lang w:val="en-US"/>
        </w:rPr>
        <w:t>B</w:t>
      </w:r>
      <w:r>
        <w:rPr>
          <w:b/>
        </w:rPr>
        <w:t xml:space="preserve"> или «эквивалент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414"/>
        <w:gridCol w:w="332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в рамках установленных параметров и условий требований к товару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струкция по применению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жим работы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ровни энерг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ремя зарядки до 100 Дж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ремя зарядки до 360Дж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етевое напряже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дефибрилляций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кация состояния прибо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ккумулятор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рядное устройство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ремя зарядки аккумулято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утренняя предохраняющая разрядка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Функция автоматического тестирования после включени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я определения ошибок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абариты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ес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умка для переноски дефибриллято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ласс защиты: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Гарантийное обслуживание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калибровки прибор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2. </w:t>
      </w:r>
      <w:r>
        <w:rPr>
          <w:b/>
          <w:bCs/>
        </w:rPr>
        <w:t xml:space="preserve">Электрокардиограф одно-трехканальный канальный ЭК3Т-01 “Р-Д” </w:t>
      </w:r>
      <w:r>
        <w:rPr>
          <w:b/>
        </w:rPr>
        <w:t>или «эквивалент»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58"/>
        <w:gridCol w:w="34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0"/>
                <w:szCs w:val="20"/>
              </w:rPr>
              <w:t>Предлагаемые характеристики в рамках установленных параметров и условий требований к товар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по применению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дновременная регистрация отведени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right="57" w:hanging="0"/>
              <w:rPr/>
            </w:pPr>
            <w:r>
              <w:rPr>
                <w:sz w:val="21"/>
                <w:szCs w:val="21"/>
              </w:rPr>
              <w:t>Режимы работ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ожность печати 1-го, 2-х или 3-х отведени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Жидкокристаллический графический дисплей с возможностью просмотра отведения ЭКГ в режиме реального времен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дисплея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пазон измерения Ч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корость подачи бумаги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бираемая чувствительност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Частота дискретизации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а от дефибрилляци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авление синфазной помехи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Частотный диапазон цифровой регистраци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рт записи ЭКГ по аритми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бинированное питание электрокардиограф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рядное устройств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Аккумулято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ремя работы аккумулятора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те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Печать термопринтера в высоком разрешени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Ширина рулонной бумаги используемой в принтере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печатка данных на бумаге с указанием: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Измерения всех комплексов ЭКГ (интервалы, амплитуды, оси, усреднение всех комплексов и их маркировка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ветовая индикация: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ьтр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ожность распечатки с включенным или отключенным фильтро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Регистрация ЭКГ в 12 общепринятых отведениях и возможных дополнительных: Стандартная последовательность (грудные и конечностные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 xml:space="preserve">Порт </w:t>
            </w:r>
            <w:r>
              <w:rPr>
                <w:sz w:val="21"/>
                <w:szCs w:val="21"/>
                <w:lang w:val="en-US"/>
              </w:rPr>
              <w:t>RS</w:t>
            </w:r>
            <w:r>
              <w:rPr>
                <w:sz w:val="21"/>
                <w:szCs w:val="21"/>
              </w:rPr>
              <w:t>232 для связи с П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Возможность дооснащения программой для подключения к ПК и автоматического формирования заключения на ПК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Русификац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Степень защиты от поражения электрическим токо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 электрооборудования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р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ес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Защитная сумка со специальной укладкой принадлежностей в комплект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лон термобумаги в комплект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ль электродный в комплекте, шт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7" w:right="57" w:hanging="0"/>
              <w:rPr/>
            </w:pPr>
            <w:r>
              <w:rPr>
                <w:sz w:val="21"/>
                <w:szCs w:val="21"/>
              </w:rPr>
              <w:t>ЭКГ- электроды в комплекте</w:t>
            </w:r>
          </w:p>
          <w:p>
            <w:pPr>
              <w:pStyle w:val="Style15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бель электродный в комплекте, ш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right="57" w:hanging="0"/>
              <w:rPr/>
            </w:pPr>
            <w:r>
              <w:rPr>
                <w:sz w:val="21"/>
                <w:szCs w:val="21"/>
              </w:rPr>
              <w:t>Кабель сетевой в комплект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арантийное обслуживание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калибровки прибор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            ______________________          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45:00Z</dcterms:created>
  <dc:creator>kalmikov</dc:creator>
  <dc:description/>
  <cp:keywords/>
  <dc:language>en-US</dc:language>
  <cp:lastModifiedBy>kalmikov</cp:lastModifiedBy>
  <dcterms:modified xsi:type="dcterms:W3CDTF">2011-04-29T07:45:00Z</dcterms:modified>
  <cp:revision>27</cp:revision>
  <dc:subject/>
  <dc:title/>
</cp:coreProperties>
</file>